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240" w:before="0" w:after="120"/>
        <w:ind w:left="0" w:right="0" w:hanging="0"/>
        <w:jc w:val="center"/>
        <w:rPr>
          <w:b w:val="false"/>
          <w:b w:val="false"/>
          <w:bCs w:val="false"/>
          <w:sz w:val="56"/>
          <w:szCs w:val="56"/>
          <w:lang w:val="de-CH"/>
        </w:rPr>
      </w:pPr>
      <w:r>
        <w:rPr>
          <w:b w:val="false"/>
          <w:bCs w:val="false"/>
          <w:sz w:val="56"/>
          <w:szCs w:val="56"/>
          <w:lang w:val="de-CH"/>
        </w:rPr>
        <w:t>WIE MAN EINEN SECURITY-CHECK DURCHFÜHRT</w:t>
      </w:r>
    </w:p>
    <w:p>
      <w:pPr>
        <w:pStyle w:val="FR1"/>
        <w:widowControl/>
        <w:spacing w:lineRule="auto" w:line="240" w:before="0" w:after="120"/>
        <w:ind w:left="0" w:right="0" w:hanging="0"/>
        <w:jc w:val="center"/>
        <w:rPr>
          <w:b w:val="false"/>
          <w:b w:val="false"/>
          <w:bCs w:val="false"/>
          <w:sz w:val="56"/>
          <w:szCs w:val="56"/>
          <w:lang w:val="de-CH"/>
        </w:rPr>
      </w:pPr>
      <w:r>
        <w:rPr>
          <w:b w:val="false"/>
          <w:bCs w:val="false"/>
          <w:sz w:val="56"/>
          <w:szCs w:val="56"/>
          <w:lang w:val="de-CH"/>
        </w:rPr>
      </w:r>
    </w:p>
    <w:p>
      <w:pPr>
        <w:pStyle w:val="FR2"/>
        <w:widowControl/>
        <w:spacing w:lineRule="auto" w:line="240" w:before="0" w:after="120"/>
        <w:ind w:left="0" w:right="0" w:hanging="0"/>
        <w:jc w:val="center"/>
        <w:rPr>
          <w:rFonts w:ascii="Times New Roman" w:hAnsi="Times New Roman" w:eastAsia="Times New Roman" w:cs="Times New Roman"/>
          <w:i w:val="false"/>
          <w:i w:val="false"/>
          <w:iCs w:val="false"/>
          <w:sz w:val="32"/>
          <w:szCs w:val="32"/>
          <w:lang w:val="de-CH"/>
        </w:rPr>
      </w:pPr>
      <w:r>
        <w:rPr>
          <w:rFonts w:eastAsia="Times New Roman" w:cs="Times New Roman" w:ascii="Times New Roman" w:hAnsi="Times New Roman"/>
          <w:i w:val="false"/>
          <w:iCs w:val="false"/>
          <w:sz w:val="32"/>
          <w:szCs w:val="32"/>
          <w:lang w:val="de-CH"/>
        </w:rPr>
        <w:t>Ein Vortrag vom 2. November 1961</w:t>
      </w:r>
    </w:p>
    <w:p>
      <w:pPr>
        <w:pStyle w:val="Normal"/>
        <w:widowControl/>
        <w:spacing w:lineRule="auto" w:line="240" w:before="0" w:after="120"/>
        <w:ind w:right="0" w:hanging="0"/>
        <w:rPr>
          <w:rFonts w:ascii="Times New Roman" w:hAnsi="Times New Roman" w:eastAsia="Times New Roman" w:cs="Times New Roman"/>
          <w:i/>
          <w:i/>
          <w:iCs/>
          <w:sz w:val="24"/>
          <w:szCs w:val="24"/>
          <w:lang w:val="de-CH"/>
        </w:rPr>
      </w:pPr>
      <w:r>
        <w:rPr>
          <w:rFonts w:eastAsia="Times New Roman" w:cs="Times New Roman"/>
          <w:i/>
          <w:iCs/>
          <w:sz w:val="24"/>
          <w:szCs w:val="24"/>
          <w:lang w:val="de-CH"/>
        </w:rPr>
      </w:r>
    </w:p>
    <w:p>
      <w:pPr>
        <w:pStyle w:val="Normal"/>
        <w:widowControl/>
        <w:spacing w:lineRule="auto" w:line="240" w:before="0" w:after="120"/>
        <w:ind w:right="0" w:hanging="0"/>
        <w:rPr>
          <w:sz w:val="24"/>
          <w:szCs w:val="24"/>
          <w:lang w:val="de-CH"/>
        </w:rPr>
      </w:pPr>
      <w:r>
        <w:rPr>
          <w:sz w:val="24"/>
          <w:szCs w:val="24"/>
          <w:lang w:val="de-CH"/>
        </w:rPr>
      </w:r>
    </w:p>
    <w:p>
      <w:pPr>
        <w:pStyle w:val="Normal"/>
        <w:widowControl/>
        <w:spacing w:lineRule="auto" w:line="240" w:before="0" w:after="120"/>
        <w:ind w:right="0" w:firstLine="709"/>
        <w:rPr>
          <w:sz w:val="24"/>
          <w:szCs w:val="24"/>
          <w:lang w:val="de-CH"/>
        </w:rPr>
      </w:pPr>
      <w:r>
        <w:rPr>
          <w:sz w:val="24"/>
          <w:szCs w:val="24"/>
          <w:lang w:val="de-CH"/>
        </w:rPr>
        <w:t>Vielen Dank.</w:t>
      </w:r>
    </w:p>
    <w:p>
      <w:pPr>
        <w:pStyle w:val="Normal"/>
        <w:widowControl/>
        <w:spacing w:lineRule="auto" w:line="240" w:before="0" w:after="120"/>
        <w:ind w:right="0" w:firstLine="709"/>
        <w:rPr/>
      </w:pPr>
      <w:r>
        <w:rPr>
          <w:sz w:val="24"/>
          <w:szCs w:val="24"/>
          <w:lang w:val="de-CH"/>
        </w:rPr>
        <w:t>Der 2. November AD 11. Es ist ein 1,1-Jahr. Wir wirken in diesem Jahr sehr im Verborgenen.</w:t>
      </w:r>
    </w:p>
    <w:p>
      <w:pPr>
        <w:pStyle w:val="Normal"/>
        <w:widowControl/>
        <w:spacing w:lineRule="auto" w:line="240" w:before="0" w:after="120"/>
        <w:ind w:right="0" w:firstLine="709"/>
        <w:rPr/>
      </w:pPr>
      <w:r>
        <w:rPr>
          <w:sz w:val="24"/>
          <w:szCs w:val="24"/>
          <w:lang w:val="de-CH"/>
        </w:rPr>
        <w:t>In Ordnung, ich werde heute über Klasse-II-Fertigkeiten und Security-Checking zu Ihnen sprechen, und über mehrere neue Entwicklungen auf dieser bestimmten Stufe und in diesem Arbeitsbereich, von denen Sie wissen sollten. Und wenn Sie in diesem Stadium des Spiels nicht so weit sind, dass Sie wissen, wie man ein E-Meter abliest… nun ja, es gab da mal einen alten Galgen; das hier war früher eine normannische Festung, wissen Sie? Und wir werden den Galgen wieder errichten und Sie aufhängen müssen. Aber, während er errichtet wird, haben Sie noch Zeit, es zu lernen.</w:t>
      </w:r>
    </w:p>
    <w:p>
      <w:pPr>
        <w:pStyle w:val="Normal"/>
        <w:widowControl/>
        <w:spacing w:lineRule="auto" w:line="240" w:before="0" w:after="120"/>
        <w:ind w:right="0" w:firstLine="709"/>
        <w:rPr>
          <w:sz w:val="24"/>
          <w:szCs w:val="24"/>
          <w:lang w:val="de-CH"/>
        </w:rPr>
      </w:pPr>
      <w:r>
        <w:rPr>
          <w:sz w:val="24"/>
          <w:szCs w:val="24"/>
          <w:lang w:val="de-CH"/>
        </w:rPr>
        <w:t>Das Schlimmste im Zusammenhang mit E-Metern ist natürlich das TR-0. Wenn das TR-0 rausgeht, wenn Sie kein TR-0 gehabt haben, wenn es nicht einigermassen flach ist, dann haben Sie Schwierigkeiten mit E-Metern.</w:t>
      </w:r>
    </w:p>
    <w:p>
      <w:pPr>
        <w:pStyle w:val="Normal"/>
        <w:widowControl/>
        <w:spacing w:lineRule="auto" w:line="240" w:before="0" w:after="120"/>
        <w:ind w:right="0" w:firstLine="709"/>
        <w:rPr/>
      </w:pPr>
      <w:r>
        <w:rPr>
          <w:sz w:val="24"/>
          <w:szCs w:val="24"/>
          <w:lang w:val="de-CH"/>
        </w:rPr>
        <w:t>Also, ein E-Meter ist eine tödliche Waffe, und Sie können einen PC damit abschlach</w:t>
        <w:softHyphen/>
        <w:t>ten, wenn Sie es falsch lesen. Es ist nicht so wie bei einem Gewehr. Die einzige Art und Weise, wie Sie mit einem Gewehr einen Schaden anrichten können, ist, es mit grosser Genauigkeit zu benutzen.</w:t>
      </w:r>
    </w:p>
    <w:p>
      <w:pPr>
        <w:pStyle w:val="Normal"/>
        <w:widowControl/>
        <w:spacing w:lineRule="auto" w:line="240" w:before="0" w:after="120"/>
        <w:ind w:right="0" w:firstLine="709"/>
        <w:rPr/>
      </w:pPr>
      <w:r>
        <w:rPr>
          <w:sz w:val="24"/>
          <w:szCs w:val="24"/>
          <w:lang w:val="de-CH"/>
        </w:rPr>
        <w:t>Natürlich können Sie auch eine Art Gewehr haben, bei dem der Schuss nach hinten losgeht, und Sie können auch von oben in den Gewehrlauf hineinschauen und versuchsweise ihre Zehe auf den Abzug legen. Aber ein E-Meter ist überhaupt nicht verhängnisvoll, ausser es wird falsch gebraucht. Und wenn Ihr TR-0 out ist und Sie schauen auf den PC und schauen auf das E-Meter und schauen auf die Frage, und Sie haben nur zwei Augen, verstehen Sie, Sie brauchen aber drei, dann können Sie tatsäch</w:t>
        <w:softHyphen/>
        <w:t>lich Reads übersehen.</w:t>
      </w:r>
    </w:p>
    <w:p>
      <w:pPr>
        <w:pStyle w:val="Normal"/>
        <w:widowControl/>
        <w:spacing w:lineRule="auto" w:line="240" w:before="0" w:after="120"/>
        <w:ind w:right="0" w:firstLine="709"/>
        <w:rPr/>
      </w:pPr>
      <w:r>
        <w:rPr>
          <w:sz w:val="24"/>
          <w:szCs w:val="24"/>
          <w:lang w:val="de-CH"/>
        </w:rPr>
        <w:t>Aber der einzige Read, der wichtig ist, ist ein Instant-Read. Sie machen sich nie</w:t>
        <w:softHyphen/>
        <w:t>mals Sorgen über einen Latent-Read. Sie haben also die Frage gestellt, und dann haben Sie eine Weile gewartet, und dann ist die Nadel schliesslich abgesackt. In dem Fall gehen Sie einfach lieber weiter zur nächsten Frage, denn da ist nichts. Das Einzige, was Sie wollen, ist ein Instant-Read. Sie stellen die Frage – innerhalb einer Zehntelsekunde be</w:t>
        <w:softHyphen/>
        <w:t>kommen Sie eine Nadelreaktion. Wenn Sie einen Instant-Read haben, so haben Sie einen Read am E-Meter. Wenn Sie keinen Instant-Read haben, wenn es eine halbe Sekunde dauert oder eine Sekunde oder so etwas, vorausgesetzt natürlich. Sie verwenden ein stan</w:t>
        <w:softHyphen/>
        <w:t>dardgemässes E-Meter, das nach einem genehmigten Entwurf gebaut ist…</w:t>
      </w:r>
    </w:p>
    <w:p>
      <w:pPr>
        <w:pStyle w:val="Normal"/>
        <w:widowControl/>
        <w:spacing w:lineRule="auto" w:line="240" w:before="0" w:after="120"/>
        <w:ind w:right="0" w:firstLine="709"/>
        <w:rPr/>
      </w:pPr>
      <w:r>
        <w:rPr>
          <w:sz w:val="24"/>
          <w:szCs w:val="24"/>
          <w:lang w:val="de-CH"/>
        </w:rPr>
        <w:t>Es gibt übrigens hier und da E-Meter, lausiges Zeug, das unter die Leute gebracht worden ist, das die E-Meter in Verruf gebracht hat, weil sie eine Verzögerung von einer Sekunde eingebaut haben.</w:t>
      </w:r>
    </w:p>
    <w:p>
      <w:pPr>
        <w:pStyle w:val="Normal"/>
        <w:widowControl/>
        <w:spacing w:lineRule="auto" w:line="240" w:before="0" w:after="120"/>
        <w:ind w:right="0" w:firstLine="709"/>
        <w:rPr/>
      </w:pPr>
      <w:r>
        <w:rPr>
          <w:sz w:val="24"/>
          <w:szCs w:val="24"/>
          <w:lang w:val="de-CH"/>
        </w:rPr>
        <w:t>Haben Sie jemals eines davon gesehen? Sie waren in England ziemlich verbreitet. Jemand ging in einen Billig-Laden und kaufte ein paar alte Blechstücke und bastelte das Ganze mit irgendeinem Stromkabel zusammen. Und sie haben tatsächlich eine Verzögerung in das E-Meter eingebaut, so dass es, wenn man die Frage stellte, eine Sekunde lang nicht reagierte. Wir haben einige davon in der Elektrowerkstatt. Ich muss sie Ihnen mal zeigen. Sie sind ein Beispiel dafür, wie ein Elektroniker die Sache so zurechtbasteln kann, dass man keine Ergebnisse erzielt. Also, das ist eine unerwartete Komplikation. Und wir eliminieren das, indem wir festlegen, dass Sie ein genehmigtes E-Meter benutzen müssen, und wir wissen, dass dieses E-Meter sofort reagieren und sich angemessen verhalten wird. Es ist ziemlich schwerwiegend, mit einem schlechten E-Meter zu arbeiten.</w:t>
      </w:r>
    </w:p>
    <w:p>
      <w:pPr>
        <w:pStyle w:val="Normal"/>
        <w:widowControl/>
        <w:spacing w:lineRule="auto" w:line="240" w:before="0" w:after="120"/>
        <w:ind w:right="0" w:firstLine="709"/>
        <w:rPr/>
      </w:pPr>
      <w:r>
        <w:rPr>
          <w:sz w:val="24"/>
          <w:szCs w:val="24"/>
          <w:lang w:val="de-CH"/>
        </w:rPr>
        <w:t>Das britische Mark IV ist das beste dieser E-Meter. Es ist nicht das stabilste, es ist ein bisschen empfindlicher. Es ist ein besseres E-Meter, aber es ist einfach etwas empfindlicher als das amerikanische. Das amerikanische E-Meter kann man aus dem 3. Stock fallen lassen, und es wird weiter funktionieren. Wenn das britische E-Meter einmal per Luftfracht verschickt wird, kann es passieren, dass es am anderen Ende in einem solchen Zustand ankommt, dass jemand es untersuchen muss. Wir haben die meisten dieser Mängel ausgeschaltet. Übrigens haben, als wir sie ursprünglich um die Welt schickten, die extremen Temperaturen im Flugzeug-Laderaum die Transistoren geknackt. Ganz interessant. Aber wir haben das in den Griff bekommen.</w:t>
      </w:r>
    </w:p>
    <w:p>
      <w:pPr>
        <w:pStyle w:val="Normal"/>
        <w:widowControl/>
        <w:spacing w:lineRule="auto" w:line="240" w:before="0" w:after="120"/>
        <w:ind w:right="0" w:firstLine="709"/>
        <w:rPr>
          <w:sz w:val="24"/>
          <w:szCs w:val="24"/>
          <w:lang w:val="de-CH"/>
        </w:rPr>
      </w:pPr>
      <w:r>
        <w:rPr>
          <w:sz w:val="24"/>
          <w:szCs w:val="24"/>
          <w:lang w:val="de-CH"/>
        </w:rPr>
        <w:t>Jedenfalls, mit einem genehmigten E-Meter bekommen Sie einen Instant-Read, und das ist der einzige Read, an dem Sie interessiert sind. Und an einem Latent-Read sind Sie nicht interessiert. Wenn Sie Latent-Reads nachgehen, wird Ihr PC anfangen, Ihnen zu erzählen, was der andere Typ getan hat und was er gehört hat und dass seine Tante Eusebia einst eine Katze hatte, die seiner Ansicht nach gestohlen war. Sehr “wertvoll”. Es tut eine Menge für den Fall!</w:t>
      </w:r>
    </w:p>
    <w:p>
      <w:pPr>
        <w:pStyle w:val="Normal"/>
        <w:widowControl/>
        <w:spacing w:lineRule="auto" w:line="240" w:before="0" w:after="120"/>
        <w:ind w:right="0" w:firstLine="709"/>
        <w:rPr>
          <w:sz w:val="24"/>
          <w:szCs w:val="24"/>
          <w:lang w:val="de-CH"/>
        </w:rPr>
      </w:pPr>
      <w:r>
        <w:rPr>
          <w:sz w:val="24"/>
          <w:szCs w:val="24"/>
          <w:lang w:val="de-CH"/>
        </w:rPr>
        <w:t>Die Gefahr ist, dass Sie zu viele dieser Dinge vom Fall runterbringen, verstehen Sie, ich meine, Sie bekommen einen Latent-Read, und er sagt: “Also, Tante Eusebia hatte eine Katze, und diese Katze war ziemlich heruntergekommen. Und ich glaube, die war ge</w:t>
        <w:softHyphen/>
        <w:t>stohlen. Ich habe das gehört und dachte mir damals… blabla.” Und so weiter und so fort.</w:t>
      </w:r>
    </w:p>
    <w:p>
      <w:pPr>
        <w:pStyle w:val="Normal"/>
        <w:widowControl/>
        <w:spacing w:lineRule="auto" w:line="240" w:before="0" w:after="120"/>
        <w:ind w:right="0" w:firstLine="709"/>
        <w:rPr/>
      </w:pPr>
      <w:r>
        <w:rPr>
          <w:sz w:val="24"/>
          <w:szCs w:val="24"/>
          <w:lang w:val="de-CH"/>
        </w:rPr>
        <w:t>Und wenn Sie so weitermachen, werden Sie schliesslich eine Nadel haben, die immer träger und träger wird und immer schwerfälliger. Und wundern Sie sich nicht, dass, nachdem Sie jemanden eine ganze Menge von “ich hörte” und eine ganze Menge unfreundlicher Gedanken und Dinge dieser Art haben loswerden lassen – wundern Sie sich dann nicht, dass Sie schliesslich am anderen Ende einer E-Meter-Sitzung einen Ton</w:t>
        <w:softHyphen/>
        <w:t>arm haben, der sich nicht bewegt. Und die Nadel sitzt fest, die ganze Sache ist verfahren, und der PC fühlt sich fürchterlich. Wie kommt das?</w:t>
      </w:r>
    </w:p>
    <w:p>
      <w:pPr>
        <w:pStyle w:val="Normal"/>
        <w:widowControl/>
        <w:spacing w:lineRule="auto" w:line="240" w:before="0" w:after="120"/>
        <w:ind w:right="0" w:firstLine="709"/>
        <w:rPr>
          <w:sz w:val="24"/>
          <w:szCs w:val="24"/>
          <w:lang w:val="de-CH"/>
        </w:rPr>
      </w:pPr>
      <w:r>
        <w:rPr>
          <w:sz w:val="24"/>
          <w:szCs w:val="24"/>
          <w:lang w:val="de-CH"/>
        </w:rPr>
        <w:t>Sie haben ihn dort sitzen und nichts als Overts produzieren lassen. Die Sitzung war ein Overt, verstehen Sie? Ich meine, Sie haben den Mann da sitzen lassen oder die Frau, und eine Stunde lang Overts begehen lassen. In Ordnung, jetzt haben sie all diese neuen Overts. Läuft es nicht darauf hinaus?</w:t>
      </w:r>
    </w:p>
    <w:p>
      <w:pPr>
        <w:pStyle w:val="Normal"/>
        <w:widowControl/>
        <w:spacing w:lineRule="auto" w:line="240" w:before="0" w:after="120"/>
        <w:ind w:right="0" w:firstLine="709"/>
        <w:rPr>
          <w:sz w:val="24"/>
          <w:szCs w:val="24"/>
          <w:lang w:val="de-CH"/>
        </w:rPr>
      </w:pPr>
      <w:r>
        <w:rPr>
          <w:sz w:val="24"/>
          <w:szCs w:val="24"/>
          <w:lang w:val="de-CH"/>
        </w:rPr>
        <w:t>Aber mit Ihrem Latent-Read, wenn Sie ihn verfolgen, enden Sie schliesslich mitten im Nirgendwo. Das gilt für alle Arten von Assessments. Was immer Sie assessieren, schenken Sie einem Latent-Read keine Aufmerksamkeit, ein Read, der nach – um auf Nummer Sicher zu gehen – der nach einer halben Sekunde auftritt.</w:t>
      </w:r>
    </w:p>
    <w:p>
      <w:pPr>
        <w:pStyle w:val="Normal"/>
        <w:widowControl/>
        <w:spacing w:lineRule="auto" w:line="240" w:before="0" w:after="120"/>
        <w:ind w:right="0" w:firstLine="709"/>
        <w:rPr>
          <w:sz w:val="24"/>
          <w:szCs w:val="24"/>
          <w:lang w:val="de-CH"/>
        </w:rPr>
      </w:pPr>
      <w:r>
        <w:rPr>
          <w:sz w:val="24"/>
          <w:szCs w:val="24"/>
          <w:lang w:val="de-CH"/>
        </w:rPr>
        <w:t>Aber es gibt da einen Grenzbereich, und der Grenzbereich ist: Manche PCs haben eine Art Verzögerungseffekt in der Bank. Und wenn Sie mit manchen PCs arbeiten, werden Sie bemerken, dass der Ton selbst einen Augenblick braucht, um den Schaltkreis zu durchdringen. Und wenn Sie wirklich absolut auf Nummer Sicher gehen wollen, könnten Sie es auf eine ¾ Sekunde ausweiten. Aber gehen Sie nicht darüber hinaus.</w:t>
      </w:r>
    </w:p>
    <w:p>
      <w:pPr>
        <w:pStyle w:val="Normal"/>
        <w:widowControl/>
        <w:spacing w:lineRule="auto" w:line="240" w:before="0" w:after="120"/>
        <w:ind w:right="0" w:firstLine="709"/>
        <w:rPr>
          <w:sz w:val="24"/>
          <w:szCs w:val="24"/>
          <w:lang w:val="de-CH"/>
        </w:rPr>
      </w:pPr>
      <w:r>
        <w:rPr>
          <w:sz w:val="24"/>
          <w:szCs w:val="24"/>
          <w:lang w:val="de-CH"/>
        </w:rPr>
        <w:t>Das Begreifen landet auf der reaktiven Bank und zwar unmittelbar. Und die Latent-Reads landen auf dem analytischen Verstand und der PC grübelt es aus. Das gilt für alle Arten von Assessments.</w:t>
      </w:r>
    </w:p>
    <w:p>
      <w:pPr>
        <w:pStyle w:val="Normal"/>
        <w:widowControl/>
        <w:spacing w:lineRule="auto" w:line="240" w:before="0" w:after="120"/>
        <w:ind w:right="0" w:firstLine="709"/>
        <w:rPr/>
      </w:pPr>
      <w:r>
        <w:rPr>
          <w:sz w:val="24"/>
          <w:szCs w:val="24"/>
          <w:lang w:val="de-CH"/>
        </w:rPr>
        <w:t>Ich sage also noch einmal, wenn Sie erfolgreich das E-Meter ablesen wollen, müssen Sie ihr TR-0 flach haben, damit Sie wissen, was Sie vor sich haben. Verstehen Sie? Beobachten Sie nicht die Decke und dann den Fussboden, und dann schauen Sie zurück auf das E-Meter, um herauszufinden, ob es reagiert hat, denn Ihr Instant-Read ist der einzige wichtige Read und ist derjenige, den Sie natürlich übersehen werden. Natürlich werden Sie ihn übersehen.</w:t>
      </w:r>
    </w:p>
    <w:p>
      <w:pPr>
        <w:pStyle w:val="Normal"/>
        <w:widowControl/>
        <w:spacing w:lineRule="auto" w:line="240" w:before="0" w:after="120"/>
        <w:ind w:right="0" w:firstLine="709"/>
        <w:rPr/>
      </w:pPr>
      <w:r>
        <w:rPr>
          <w:sz w:val="24"/>
          <w:szCs w:val="24"/>
          <w:lang w:val="de-CH"/>
        </w:rPr>
        <w:t>Sie schauen den PC an und sagen: “Hast du heute irgendwelche Lutscher ge</w:t>
        <w:softHyphen/>
        <w:t>stohlen?” Und dann schauen Sie auf Ihr E-Meter runter. Es hat also angezeigt und ist bereits verschwunden. Die Anzeige ist verschwunden.</w:t>
      </w:r>
    </w:p>
    <w:p>
      <w:pPr>
        <w:pStyle w:val="Normal"/>
        <w:widowControl/>
        <w:spacing w:lineRule="auto" w:line="240" w:before="0" w:after="120"/>
        <w:ind w:right="0" w:firstLine="709"/>
        <w:rPr>
          <w:sz w:val="24"/>
          <w:szCs w:val="24"/>
          <w:lang w:val="de-CH"/>
        </w:rPr>
      </w:pPr>
      <w:r>
        <w:rPr>
          <w:sz w:val="24"/>
          <w:szCs w:val="24"/>
          <w:lang w:val="de-CH"/>
        </w:rPr>
        <w:t>Das ist der Grund, warum das E-Meter gefährlich sein kann: Weil wir gelernt haben, dass Sie, wenn Sie eine Sec-Check-Frage bei jemandem übersehen, die Person in ein Knäuel von Schwierigkeiten verstricken können. Nicht jedesmal, wenn Sie eine Sec-Check-Frage übersehen, brennt der PC das Haus ab. Das nur als Anmerkung zu einem Psychoanalytiker, der sagt: “Jedesmal, wenn ein Kleptomane etwas zu stehlen unterlässt, brennt er das Haus ab.” Ich liebe dieses “jedesmal”, verstehen Sie? Das klassifi</w:t>
        <w:softHyphen/>
        <w:t>ziert sich als eine Art Bemerkung, wie “Juweliere gehen niemals irgendwohin”. Es ist ungefähr genauso unsinnig.</w:t>
      </w:r>
    </w:p>
    <w:p>
      <w:pPr>
        <w:pStyle w:val="Normal"/>
        <w:widowControl/>
        <w:spacing w:lineRule="auto" w:line="240" w:before="0" w:after="120"/>
        <w:ind w:right="0" w:firstLine="709"/>
        <w:rPr/>
      </w:pPr>
      <w:r>
        <w:rPr>
          <w:sz w:val="24"/>
          <w:szCs w:val="24"/>
          <w:lang w:val="de-CH"/>
        </w:rPr>
        <w:t>Es ist kein universelles Phänomen, dass der PC, wenn ein E-Meter-Read übersehen wird und Sie mit dem Sec-Check daneben hauen und die Frage verlassen und zur nächsten Sec-Check-Frage weitergehen, während die letzte nicht flach ist, dass dann der PC immer das Haus niederbrennt, den Direktor für Ausbildung erschiesst oder sonst etwas Verzweifeltes unternimmt. Das ist nicht immer der Fall. Es stimmt nur zu 99 Prozent. Es gibt immer noch l Prozent der Fälle, in denen der PC das nicht tut.</w:t>
      </w:r>
    </w:p>
    <w:p>
      <w:pPr>
        <w:pStyle w:val="Normal"/>
        <w:widowControl/>
        <w:spacing w:lineRule="auto" w:line="240" w:before="0" w:after="120"/>
        <w:ind w:right="0" w:firstLine="709"/>
        <w:rPr/>
      </w:pPr>
      <w:r>
        <w:rPr>
          <w:sz w:val="24"/>
          <w:szCs w:val="24"/>
          <w:lang w:val="de-CH"/>
        </w:rPr>
        <w:t xml:space="preserve">Ihr PC kommt das nächste Mal in die Sitzung: “Mecker, mecker, mecker, mecker, mecker, unfreundlicher Gedanke. </w:t>
      </w:r>
      <w:r>
        <w:rPr>
          <w:i/>
          <w:iCs/>
          <w:sz w:val="24"/>
          <w:szCs w:val="24"/>
          <w:lang w:val="de-CH"/>
        </w:rPr>
        <w:t>Mmm, uuh äh, äh,</w:t>
      </w:r>
      <w:r>
        <w:rPr>
          <w:sz w:val="24"/>
          <w:szCs w:val="24"/>
          <w:lang w:val="de-CH"/>
        </w:rPr>
        <w:t xml:space="preserve"> nörgel nörgel nörgel. Ich bezweifle, dass Scientology funktioniert”, und so weiter. Und so geht’s weiter und weiter und weiter und weiter und weiter und weiter.</w:t>
      </w:r>
    </w:p>
    <w:p>
      <w:pPr>
        <w:pStyle w:val="Normal"/>
        <w:widowControl/>
        <w:spacing w:lineRule="auto" w:line="240" w:before="0" w:after="120"/>
        <w:ind w:right="0" w:firstLine="709"/>
        <w:rPr/>
      </w:pPr>
      <w:r>
        <w:rPr>
          <w:sz w:val="24"/>
          <w:szCs w:val="24"/>
          <w:lang w:val="de-CH"/>
        </w:rPr>
        <w:t>Sie sitzen da und hören sich diesen ganzen Quatsch an. Wann werden Sie endlich intelligent genug sein, um die Person ans E-Meter zu nehmen und zu sagen: “Wer hat es versäumt, bei dir eine Sec-Check-Frage aufzugreifen?” und herauszufinden, was es war, und es zu säubern?</w:t>
      </w:r>
    </w:p>
    <w:p>
      <w:pPr>
        <w:pStyle w:val="Normal"/>
        <w:widowControl/>
        <w:spacing w:lineRule="auto" w:line="240" w:before="0" w:after="120"/>
        <w:ind w:right="0" w:firstLine="709"/>
        <w:rPr>
          <w:sz w:val="24"/>
          <w:szCs w:val="24"/>
          <w:lang w:val="de-CH"/>
        </w:rPr>
      </w:pPr>
      <w:r>
        <w:rPr>
          <w:sz w:val="24"/>
          <w:szCs w:val="24"/>
          <w:lang w:val="de-CH"/>
        </w:rPr>
        <w:t>Und die Person sagt: “Ah, na ja.”</w:t>
      </w:r>
    </w:p>
    <w:p>
      <w:pPr>
        <w:pStyle w:val="Normal"/>
        <w:widowControl/>
        <w:spacing w:lineRule="auto" w:line="240" w:before="0" w:after="120"/>
        <w:ind w:right="0" w:firstLine="709"/>
        <w:rPr>
          <w:sz w:val="24"/>
          <w:szCs w:val="24"/>
          <w:lang w:val="de-CH"/>
        </w:rPr>
      </w:pPr>
      <w:r>
        <w:rPr>
          <w:sz w:val="24"/>
          <w:szCs w:val="24"/>
          <w:lang w:val="de-CH"/>
        </w:rPr>
        <w:t>Es ist ein äusserst faszinierendes Phänomen, dass die Tatsache, dass man es versäumt, eine Sec-Check-Frage aufzugreifen, offenbar eine Kreuz- und Quer-Abwertung von allem ist, was vor sich geht. Wenn Sie sie nicht festnageln konnten, fangen sie an zu zweifeln. Es ist sehr komisch. Es ist mir egal, wie lange oder wie oft der Typ gesec-checkt worden ist. Wenn Sie es versäumen, eine Sec-Check-Frage bei ihm aufzugreifen, wird er unglücklich.</w:t>
      </w:r>
    </w:p>
    <w:p>
      <w:pPr>
        <w:pStyle w:val="Normal"/>
        <w:widowControl/>
        <w:spacing w:lineRule="auto" w:line="240" w:before="0" w:after="120"/>
        <w:ind w:right="0" w:firstLine="709"/>
        <w:rPr/>
      </w:pPr>
      <w:r>
        <w:rPr>
          <w:sz w:val="24"/>
          <w:szCs w:val="24"/>
          <w:lang w:val="de-CH"/>
        </w:rPr>
        <w:t>Das ist eine sehr wichtige Sache, denn es ist bekanntlich die leichteste Art, neue Scientologen loszuwerden. Ich werde es hier also einmal erklären: Wenn jemand ein Programm starten will, um jede Person loszuwerden, die er trifft und die irgendetwas mit Scientology zu tun haben möchte, dann wäre das Programm entweder mit einem kaputten E-Meter oder einem Squirrel-E-Meter zu auditieren oder mit etwas, das nicht reagiert oder eine Art von TR-0 zu benutzen, das die Rückwand oder Ihre eigenen Augäpfel konfrontiert, während Sie das E-Meter ablesen sollten, und es zu versäumen, Sec-Check-Fragen aufzugreifen. Das ist die beste Art und Weise, um Leute loszuwerden. Sie werden abhauen. Sie werden sehr unglücklich sein. Es verkorkst sie.</w:t>
      </w:r>
    </w:p>
    <w:p>
      <w:pPr>
        <w:pStyle w:val="Normal"/>
        <w:widowControl/>
        <w:spacing w:lineRule="auto" w:line="240" w:before="0" w:after="120"/>
        <w:ind w:right="0" w:firstLine="709"/>
        <w:rPr>
          <w:sz w:val="24"/>
          <w:szCs w:val="24"/>
          <w:lang w:val="de-CH"/>
        </w:rPr>
      </w:pPr>
      <w:r>
        <w:rPr>
          <w:sz w:val="24"/>
          <w:szCs w:val="24"/>
          <w:lang w:val="de-CH"/>
        </w:rPr>
        <w:t>Ich glaube, einige von Ihnen haben ein bisschen Realität in der Sache. Ab und zu hat es jemand bei Ihnen ganz gewaltig versäumt, eine Sec-Check-Frage aufzugreifen. Und dann haben Sie an Ihren Fingernägeln herumgekaut und vor sich hingemeckert und nicht recht gewusst, was nicht stimmte. Und dann kommt glücklicherweise jemand daher und sagt: “Wer hat es versäumt, eine Sec-Check-Frage aufzugreifen?” oder so was von der Art. Und Sie werden es los und bringen es in Ordnung, und ganz plötzlich fühlen Sie sich besser. Es ist ausgesprochen mysteriös. Es ist ausgesprochen mysteriös.</w:t>
      </w:r>
    </w:p>
    <w:p>
      <w:pPr>
        <w:pStyle w:val="Normal"/>
        <w:widowControl/>
        <w:spacing w:lineRule="auto" w:line="240" w:before="0" w:after="120"/>
        <w:ind w:right="0" w:firstLine="709"/>
        <w:rPr>
          <w:sz w:val="24"/>
          <w:szCs w:val="24"/>
          <w:lang w:val="de-CH"/>
        </w:rPr>
      </w:pPr>
      <w:r>
        <w:rPr>
          <w:sz w:val="24"/>
          <w:szCs w:val="24"/>
          <w:lang w:val="de-CH"/>
        </w:rPr>
        <w:t>Ich will hier nicht weiter auf den Mechanismus eingehen, wie das geschieht. Ich kann Ihnen jetzt aber den Mechanismus sagen, wie sich eine Bank verstärkt. Ich habe das zwei oder drei Tage lang studiert und schliesslich die Antwort darauf gefunden.</w:t>
      </w:r>
    </w:p>
    <w:p>
      <w:pPr>
        <w:pStyle w:val="Normal"/>
        <w:widowControl/>
        <w:spacing w:lineRule="auto" w:line="240" w:before="0" w:after="120"/>
        <w:ind w:right="0" w:firstLine="709"/>
        <w:rPr/>
      </w:pPr>
      <w:r>
        <w:rPr>
          <w:sz w:val="24"/>
          <w:szCs w:val="24"/>
          <w:lang w:val="de-CH"/>
        </w:rPr>
        <w:t>Wenn Sie ein Terminal auditieren, das nicht das Terminal des PCs ist, so ist seine Aufmerksamkeit in seinem eigenen Terminal und Ziel zu sehr festgebunden, als dass er die zusammenbrechende Masse as-isen könnte. Der Auditor kann also natürlich, da er mehr die Kontrolle über die Bank des PCs hat als der PC, Massen auf den PC abschieben. Aber die Aufmerksamkeit des PCs ist so gebunden in seinem eigenen Ziele-Terminal, dass dieses neue Terminal, das auf ihn abgeschoben wird, nicht ge-as-ist wird. Und das ist auch schon alles. Mit anderen Worten, er hat nicht genügend Aufmerksam</w:t>
        <w:softHyphen/>
        <w:t>keit, um irgendetwas anderes zu as-isen als das Ziele-Terminal, in dem er feststeckt. Sehen Sie das? Also verstärkt sich seine Bank.</w:t>
      </w:r>
    </w:p>
    <w:p>
      <w:pPr>
        <w:pStyle w:val="Normal"/>
        <w:widowControl/>
        <w:spacing w:lineRule="auto" w:line="240" w:before="0" w:after="120"/>
        <w:ind w:right="0" w:firstLine="709"/>
        <w:rPr/>
      </w:pPr>
      <w:r>
        <w:rPr>
          <w:sz w:val="24"/>
          <w:szCs w:val="24"/>
          <w:lang w:val="de-CH"/>
        </w:rPr>
        <w:t>Ähnlich geht dann Ihr E-Meter in dem Masse nach oben, in dem die Person nicht as-ist, was Sie auf sie loslassen. Sie bekommen also einen hohen Tonarm, hohen Ton</w:t>
        <w:softHyphen/>
        <w:t>arm, hohen Tonarm – einen Tonarm, der hoch hinausgeht, der stecken bleibt. Die Auf</w:t>
        <w:softHyphen/>
        <w:t>merksamkeit der Person ist zu sehr an etwas anderes gebunden, als dass sie as-isen könnte, was auf sie eingeworfen wird. Sehen Sie das? Sie könnten also eine Person in einen hohen Tonarm hinein sec-checken, ebenso wie Sie eine Person von einem hohen Tonarm herunter sec-checken könnten.</w:t>
      </w:r>
    </w:p>
    <w:p>
      <w:pPr>
        <w:pStyle w:val="Normal"/>
        <w:widowControl/>
        <w:spacing w:lineRule="auto" w:line="240" w:before="0" w:after="120"/>
        <w:ind w:right="0" w:firstLine="709"/>
        <w:rPr/>
      </w:pPr>
      <w:r>
        <w:rPr>
          <w:sz w:val="24"/>
          <w:szCs w:val="24"/>
          <w:lang w:val="de-CH"/>
        </w:rPr>
        <w:t>Gut, wie würden Sie eine Person in einen hohen Tonarm hinein sec-checken? Sie würden dafür sorgen, dass sämtliche Rudimente out sind. Sie würden sehr sorgfältig dafür sorgen, dass sämtliche Rudimente out sind, bevor Sie in den Security-Check einsteigen. Sie würden dafür sorgen, dass sich der PC in dem Zimmer nicht wohlfühlen würde, dass er ein gegenwärtiges Problem hätte, nicht wollte, dass Sie ihn auditierten, einen ARK-Bruch sowie direkt in dem Moment mehrere Withholds hätte. Und dann fangen Sie an, ihn auf massive Fragen zu sec-checken. Und der PC kann die Frage nicht konfrontieren, er kann Ihnen die Antwort nicht geben. Sehen Sie den Kampf, der sich daraus ergibt? Und er kann seine Aufmerksamkeit nicht aus der Gegenwart lösen, er kann sich nicht an die Vergangenheit erinnern, und Sie könnten ihn tatsächlich herumstossen, bis der Tonarm in die Höhe gehen würde.</w:t>
      </w:r>
    </w:p>
    <w:p>
      <w:pPr>
        <w:pStyle w:val="Normal"/>
        <w:widowControl/>
        <w:spacing w:lineRule="auto" w:line="240" w:before="0" w:after="120"/>
        <w:ind w:right="0" w:firstLine="709"/>
        <w:rPr/>
      </w:pPr>
      <w:r>
        <w:rPr>
          <w:sz w:val="24"/>
          <w:szCs w:val="24"/>
          <w:lang w:val="de-CH"/>
        </w:rPr>
        <w:t>Nun ist es nicht so, dass jedes Ansteigen eines Tonarms während des Auditierens vermieden werden muss, aber Sie sollten verstehen, warum ein Tonarm an</w:t>
        <w:softHyphen/>
        <w:t>steigt und warum ein Tonarm während eines Sec-Checks oder irgendeiner anderen Art von Auditing hoch bleibt. Ein Tonarm geht hoch und bleibt hoch, wenn auf den PC mehr eingeworfen wird, als der PC bewältigen oder as-isen kann. Schlusspunkt. Das ist alles.</w:t>
      </w:r>
    </w:p>
    <w:p>
      <w:pPr>
        <w:pStyle w:val="Normal"/>
        <w:widowControl/>
        <w:spacing w:lineRule="auto" w:line="240" w:before="0" w:after="120"/>
        <w:ind w:right="0" w:firstLine="709"/>
        <w:rPr/>
      </w:pPr>
      <w:r>
        <w:rPr>
          <w:sz w:val="24"/>
          <w:szCs w:val="24"/>
          <w:lang w:val="de-CH"/>
        </w:rPr>
        <w:t>Sagen wir es mal so: Wenn ein PC ein Kohlenbrenner wäre, und er wäre in der Lage, genügend Flamme zu erzeugen, um ein Stück, ein kleines Stück von fünf Kubik</w:t>
        <w:softHyphen/>
        <w:t>zentimetern Koks pro Stunde zu verbrennen, und Sie würden den ganzen Kohleneimer ins Ofenloch ausleeren, dann würden Sie einen steigenden Tonarm bekommen, womit natürlich die zusätzliche Masse gemessen wird, die auf den PC eindringt und die er nicht as-ist. Leuchtet Ihnen das ein? Ich habe das in den letzten paar Tagen genau studiert, um zu sehen, was genau der Mechanismus hier ist und was sich abspielt. Und es erweist sich als wertvoll.</w:t>
      </w:r>
    </w:p>
    <w:p>
      <w:pPr>
        <w:pStyle w:val="Normal"/>
        <w:widowControl/>
        <w:spacing w:lineRule="auto" w:line="240" w:before="0" w:after="120"/>
        <w:ind w:right="0" w:firstLine="709"/>
        <w:rPr/>
      </w:pPr>
      <w:r>
        <w:rPr>
          <w:sz w:val="24"/>
          <w:szCs w:val="24"/>
          <w:lang w:val="de-CH"/>
        </w:rPr>
        <w:t xml:space="preserve">Wenn also der Tonarm eines PCs hoch ist – Sie können sich einfach eine kleine Nebenregel dazu machen, die Ihnen sehr von Nutzen sein wird; achten Sie darauf, eines von zwei Dingen zu tun: Auditieren Sie, während die Rudimente in Ordnung sind oder finden Sie heraus, wo die Aufmerksamkeit des PCs festhängt, und auditieren Sie das. Das bedeutet jetzt nicht, dass Sie ein Engramm auditieren sollten. Denn das Engramm könnte das gewesen </w:t>
      </w:r>
      <w:r>
        <w:rPr>
          <w:i/>
          <w:iCs/>
          <w:sz w:val="24"/>
          <w:szCs w:val="24"/>
          <w:lang w:val="de-CH"/>
        </w:rPr>
        <w:t>sein,</w:t>
      </w:r>
      <w:r>
        <w:rPr>
          <w:sz w:val="24"/>
          <w:szCs w:val="24"/>
          <w:lang w:val="de-CH"/>
        </w:rPr>
        <w:t xml:space="preserve"> was der Kohleneimer war. Verstehen Sie, das könnte der ausgeschüttete Kohleneimer gewesen sein.</w:t>
      </w:r>
    </w:p>
    <w:p>
      <w:pPr>
        <w:pStyle w:val="Normal"/>
        <w:widowControl/>
        <w:spacing w:lineRule="auto" w:line="240" w:before="0" w:after="120"/>
        <w:ind w:right="0" w:firstLine="709"/>
        <w:rPr/>
      </w:pPr>
      <w:r>
        <w:rPr>
          <w:sz w:val="24"/>
          <w:szCs w:val="24"/>
          <w:lang w:val="de-CH"/>
        </w:rPr>
        <w:t>Die Aufmerksamkeit des PCs hing völlig fest, wunderschön aufgedrückt, an einer Blume. Sie haben einen Prozess auditiert: “Welche Blumen hast du zurückzuhalten versäumt?” oder so etwas, und ganz plötzlich taucht ein Engramm auf. Und Sie können zu viele Fragen bezüglich des Engramms stellen, und das ist dasselbe, wie die Masse auf den PC einzuwerfen, verstehen Sie?</w:t>
      </w:r>
    </w:p>
    <w:p>
      <w:pPr>
        <w:pStyle w:val="Normal"/>
        <w:widowControl/>
        <w:spacing w:lineRule="auto" w:line="240" w:before="0" w:after="120"/>
        <w:ind w:right="0" w:firstLine="709"/>
        <w:rPr>
          <w:sz w:val="24"/>
          <w:szCs w:val="24"/>
          <w:lang w:val="de-CH"/>
        </w:rPr>
      </w:pPr>
      <w:r>
        <w:rPr>
          <w:sz w:val="24"/>
          <w:szCs w:val="24"/>
          <w:lang w:val="de-CH"/>
        </w:rPr>
        <w:t>Sie könnten sagen: “Was ist das grösste Objekt in diesem Engramm? In Ordnung. Und was für ein Objekt, gibt es sonst noch in diesem Engramm? Gibt es irgendwelche wie auch immer gearteten Massen in diesem Engramm?”</w:t>
      </w:r>
    </w:p>
    <w:p>
      <w:pPr>
        <w:pStyle w:val="Normal"/>
        <w:widowControl/>
        <w:spacing w:lineRule="auto" w:line="240" w:before="0" w:after="120"/>
        <w:ind w:right="0" w:firstLine="709"/>
        <w:rPr/>
      </w:pPr>
      <w:r>
        <w:rPr>
          <w:sz w:val="24"/>
          <w:szCs w:val="24"/>
          <w:lang w:val="de-CH"/>
        </w:rPr>
        <w:t>Da wird natürlich, verständlicherweise, schwere Masse auf den PC eingeworfen. Wissen Sie, Sie können den PC so in das Engramm hineintreiben, dass er sich nicht leicht herausziehen kann, einfach indem Sie dem PC eine zu gezielte und zu direkte Frage über das Engramm stellen.</w:t>
      </w:r>
    </w:p>
    <w:p>
      <w:pPr>
        <w:pStyle w:val="Normal"/>
        <w:widowControl/>
        <w:spacing w:lineRule="auto" w:line="240" w:before="0" w:after="120"/>
        <w:ind w:right="0" w:firstLine="709"/>
        <w:rPr/>
      </w:pPr>
      <w:r>
        <w:rPr>
          <w:sz w:val="24"/>
          <w:szCs w:val="24"/>
          <w:lang w:val="de-CH"/>
        </w:rPr>
        <w:t xml:space="preserve">Ich werde Ihnen ein richtiges und ein falsches Beispiel dafür geben. So ist es richtig. Der PC sagt: </w:t>
      </w:r>
      <w:r>
        <w:rPr>
          <w:i/>
          <w:iCs/>
          <w:sz w:val="24"/>
          <w:szCs w:val="24"/>
          <w:lang w:val="de-CH"/>
        </w:rPr>
        <w:t>“Uuh!</w:t>
      </w:r>
      <w:r>
        <w:rPr>
          <w:sz w:val="24"/>
          <w:szCs w:val="24"/>
          <w:lang w:val="de-CH"/>
        </w:rPr>
        <w:t xml:space="preserve"> Was für ein ungeheuer grosser Berg! Ich wüsste gern, was hier los ist.” Und so weiter.</w:t>
      </w:r>
    </w:p>
    <w:p>
      <w:pPr>
        <w:pStyle w:val="Normal"/>
        <w:widowControl/>
        <w:spacing w:lineRule="auto" w:line="240" w:before="0" w:after="120"/>
        <w:ind w:right="0" w:firstLine="709"/>
        <w:rPr>
          <w:sz w:val="24"/>
          <w:szCs w:val="24"/>
          <w:lang w:val="de-CH"/>
        </w:rPr>
      </w:pPr>
      <w:r>
        <w:rPr>
          <w:sz w:val="24"/>
          <w:szCs w:val="24"/>
          <w:lang w:val="de-CH"/>
        </w:rPr>
        <w:t>Und das Richtige hier ist, zu sagen: “In Ordnung, okay. Hier ist die nächste Frage.” Und das hier ist falsch: “Ach ja? Also, was passiert dort?” Sehen Sie, das ist das Gleiche, wie den Kohleneimer auszuschütten.</w:t>
      </w:r>
    </w:p>
    <w:p>
      <w:pPr>
        <w:pStyle w:val="Normal"/>
        <w:widowControl/>
        <w:spacing w:lineRule="auto" w:line="240" w:before="0" w:after="120"/>
        <w:ind w:right="0" w:firstLine="709"/>
        <w:rPr>
          <w:sz w:val="24"/>
          <w:szCs w:val="24"/>
          <w:lang w:val="de-CH"/>
        </w:rPr>
      </w:pPr>
      <w:r>
        <w:rPr>
          <w:sz w:val="24"/>
          <w:szCs w:val="24"/>
          <w:lang w:val="de-CH"/>
        </w:rPr>
        <w:t>Jetzt sollten Sie sich nicht sonderlich wundern, wenn der Tonarm genau an dem Punkt, wo Sie diese Frage gestellt haben, hochzugehen beginnt und dort bleibt. Der Au</w:t>
        <w:softHyphen/>
        <w:t>ditor kann Masse, Bilder, Schaltkreise und Zeitspur auf den PC abschieben und diese Zeitspur viel leichter bewegen als der PC.</w:t>
      </w:r>
    </w:p>
    <w:p>
      <w:pPr>
        <w:pStyle w:val="Normal"/>
        <w:widowControl/>
        <w:spacing w:lineRule="auto" w:line="240" w:before="0" w:after="120"/>
        <w:ind w:right="0" w:firstLine="709"/>
        <w:rPr>
          <w:sz w:val="24"/>
          <w:szCs w:val="24"/>
          <w:lang w:val="de-CH"/>
        </w:rPr>
      </w:pPr>
      <w:r>
        <w:rPr>
          <w:sz w:val="24"/>
          <w:szCs w:val="24"/>
          <w:lang w:val="de-CH"/>
        </w:rPr>
        <w:t>Das gehört mit zum Schwierigsten – während der letzten elf Jahre war das der am schwersten zu vermittelnde Einzelpunkt der Ausbildung: Dass der Auditor die Bank leichter bewegen kann als der PC.</w:t>
      </w:r>
    </w:p>
    <w:p>
      <w:pPr>
        <w:pStyle w:val="Normal"/>
        <w:widowControl/>
        <w:spacing w:lineRule="auto" w:line="240" w:before="0" w:after="120"/>
        <w:ind w:right="0" w:firstLine="709"/>
        <w:rPr/>
      </w:pPr>
      <w:r>
        <w:rPr>
          <w:sz w:val="24"/>
          <w:szCs w:val="24"/>
          <w:lang w:val="de-CH"/>
        </w:rPr>
        <w:t>Ich habe das sogar demonstriert und der Bank gesagt, sie soll nach Norden, Osten, Süden, Westen gehen. Und bei jemandem, der total auf der Zeitspur stecken geblieben war und sich unmöglich auf der Zeitspur bewegen konnte und so weiter, da habe ich einfach gesagt – nicht einmal zum PC – ich sagte: “In Ordnung, es wird jetzt zum Bild eines Theaters wechseln.” Und das tat es auch.</w:t>
      </w:r>
    </w:p>
    <w:p>
      <w:pPr>
        <w:pStyle w:val="Normal"/>
        <w:widowControl/>
        <w:spacing w:lineRule="auto" w:line="240" w:before="0" w:after="120"/>
        <w:ind w:right="0" w:firstLine="709"/>
        <w:rPr>
          <w:sz w:val="24"/>
          <w:szCs w:val="24"/>
          <w:lang w:val="de-CH"/>
        </w:rPr>
      </w:pPr>
      <w:r>
        <w:rPr>
          <w:sz w:val="24"/>
          <w:szCs w:val="24"/>
          <w:lang w:val="de-CH"/>
        </w:rPr>
        <w:t>Wissen Sie, der PC sitzt unwiderruflich in diesem Geschehnis fest und kann un</w:t>
        <w:softHyphen/>
        <w:t>möglich herauskommen. Also gut. “In Ordnung, das Geschehnis wird jetzt das Bild eines Theaters.” Peng! Es wurde dazu. Er sass nicht länger in dem Geschehnis fest. Sie können so etwas tun. Sie können die Bank leichter herumbewegen als der PC.</w:t>
      </w:r>
    </w:p>
    <w:p>
      <w:pPr>
        <w:pStyle w:val="Normal"/>
        <w:widowControl/>
        <w:spacing w:lineRule="auto" w:line="240" w:before="0" w:after="120"/>
        <w:ind w:right="0" w:firstLine="709"/>
        <w:rPr/>
      </w:pPr>
      <w:r>
        <w:rPr>
          <w:sz w:val="24"/>
          <w:szCs w:val="24"/>
          <w:lang w:val="de-CH"/>
        </w:rPr>
        <w:t>Also kann Ihre Befragung des PCs als solche die Aufmerksamkeit des PCs an verschiedenen Teilen der Zeitspur festnageln, wo sie vielleicht nicht festgenagelt werden sollte. Es ist in Ordnung, neugierig zu werden. Es ist in Ordnung, herauszufinden, was vor sich geht. Aber es gibt Zeiten, in denen man sich doch lieber ein bisschen zurückhalten sollte.</w:t>
      </w:r>
    </w:p>
    <w:p>
      <w:pPr>
        <w:pStyle w:val="Normal"/>
        <w:widowControl/>
        <w:spacing w:lineRule="auto" w:line="240" w:before="0" w:after="120"/>
        <w:ind w:right="0" w:firstLine="709"/>
        <w:rPr/>
      </w:pPr>
      <w:r>
        <w:rPr>
          <w:sz w:val="24"/>
          <w:szCs w:val="24"/>
          <w:lang w:val="de-CH"/>
        </w:rPr>
        <w:t>Der PC sieht plötzlich sehr traurig aus und Sie fragen: “Worauf schaust du?” “Ach, diese Bilder von diesen Pyramiden. Es sind sehr interessante Pyramiden.” Und Sie sagen: “In Ordnung”, und geben ihm die nächste Frage. Das ist wirklich klug, verstehen Sie?</w:t>
      </w:r>
    </w:p>
    <w:p>
      <w:pPr>
        <w:pStyle w:val="Normal"/>
        <w:widowControl/>
        <w:spacing w:lineRule="auto" w:line="240" w:before="0" w:after="120"/>
        <w:ind w:right="0" w:firstLine="709"/>
        <w:rPr>
          <w:sz w:val="24"/>
          <w:szCs w:val="24"/>
          <w:lang w:val="de-CH"/>
        </w:rPr>
      </w:pPr>
      <w:r>
        <w:rPr>
          <w:sz w:val="24"/>
          <w:szCs w:val="24"/>
          <w:lang w:val="de-CH"/>
        </w:rPr>
        <w:t>Der PC schaut etwas schwerfällig drein und hat Kommunikationsverzögerungen – scheint nicht recht zu begreifen, verstehen Sie? In Ordnung. Sie brauchten nur zu sagen:</w:t>
      </w:r>
    </w:p>
    <w:p>
      <w:pPr>
        <w:pStyle w:val="Normal"/>
        <w:widowControl/>
        <w:spacing w:lineRule="auto" w:line="240" w:before="0" w:after="120"/>
        <w:ind w:right="0" w:firstLine="709"/>
        <w:rPr>
          <w:sz w:val="24"/>
          <w:szCs w:val="24"/>
          <w:lang w:val="de-CH"/>
        </w:rPr>
      </w:pPr>
      <w:r>
        <w:rPr>
          <w:sz w:val="24"/>
          <w:szCs w:val="24"/>
          <w:lang w:val="de-CH"/>
        </w:rPr>
        <w:t>“</w:t>
      </w:r>
      <w:r>
        <w:rPr>
          <w:sz w:val="24"/>
          <w:szCs w:val="24"/>
          <w:lang w:val="de-CH"/>
        </w:rPr>
        <w:t>Was ist mit den Pyramiden? Wann sind sie aufgetaucht?” Wann sind sie aufgetaucht, ist nicht so schlecht. Aber: “Was ist mit den Pyramiden? Sind sie oben breit? Sind sie unten schmal? Spielt sich am Fusse der Pyramide irgendetwas ab? Was passiert auf der anderen Seite der Pyramide? Sind rund herum irgendwelche Gräben ausgehoben oder irgend so etwas?” Sie schreiben sein Drehbuch, sehen Sie? Also wahrscheinlich vermit</w:t>
        <w:softHyphen/>
        <w:t>teln Sie ihm genau an diesem Punkt einen satten ARK-Bruch.</w:t>
      </w:r>
    </w:p>
    <w:p>
      <w:pPr>
        <w:pStyle w:val="Normal"/>
        <w:widowControl/>
        <w:spacing w:lineRule="auto" w:line="240" w:before="0" w:after="120"/>
        <w:ind w:right="0" w:firstLine="709"/>
        <w:rPr>
          <w:sz w:val="24"/>
          <w:szCs w:val="24"/>
          <w:lang w:val="de-CH"/>
        </w:rPr>
      </w:pPr>
      <w:r>
        <w:rPr>
          <w:sz w:val="24"/>
          <w:szCs w:val="24"/>
          <w:lang w:val="de-CH"/>
        </w:rPr>
        <w:t>Jetzt können Sie weitermachen und den Prozess, den Sie auditiert haben, eine weitere halbe Stunde auditieren. Und Sie sagen: “Worauf schaust du?” “Ach”, wird er sagen, “diese verdammten Pyramiden natürlich.” Sie haben ihm die Pyramiden gegeben. Jetzt erschrecken Sie nicht so darüber, denn alles, was Sie tun müssten, wäre, sie wieder von ihm wegzunehmen.</w:t>
      </w:r>
    </w:p>
    <w:p>
      <w:pPr>
        <w:pStyle w:val="Normal"/>
        <w:widowControl/>
        <w:spacing w:lineRule="auto" w:line="240" w:before="0" w:after="120"/>
        <w:ind w:right="0" w:firstLine="709"/>
        <w:rPr>
          <w:sz w:val="24"/>
          <w:szCs w:val="24"/>
          <w:lang w:val="de-CH"/>
        </w:rPr>
      </w:pPr>
      <w:r>
        <w:rPr>
          <w:sz w:val="24"/>
          <w:szCs w:val="24"/>
          <w:lang w:val="de-CH"/>
        </w:rPr>
        <w:t>Und wie würden Sie sie von ihm wegnehmen? Der leichteste Weg, um die Pyramiden von ihm wegzunehmen, der leichteste Weg ist einfach, der Bank zu sagen, etwas anderes zu tun. Verstehen Sie? Sie sagen: “Gut, was geschah gegen Ende dieses Lebens?” Verstehen Sie? Die Bank wird sich verschieben.</w:t>
      </w:r>
    </w:p>
    <w:p>
      <w:pPr>
        <w:pStyle w:val="Normal"/>
        <w:widowControl/>
        <w:spacing w:lineRule="auto" w:line="240" w:before="0" w:after="120"/>
        <w:ind w:right="0" w:firstLine="709"/>
        <w:rPr>
          <w:sz w:val="24"/>
          <w:szCs w:val="24"/>
          <w:lang w:val="de-CH"/>
        </w:rPr>
      </w:pPr>
      <w:r>
        <w:rPr>
          <w:sz w:val="24"/>
          <w:szCs w:val="24"/>
          <w:lang w:val="de-CH"/>
        </w:rPr>
        <w:t>Und Sie sagen: “Was geschah ein paar Leben später? Ist in einem nachfolgenden Leben irgendetwas passiert, was die Auditingfrage beantwortet?”</w:t>
      </w:r>
    </w:p>
    <w:p>
      <w:pPr>
        <w:pStyle w:val="Normal"/>
        <w:widowControl/>
        <w:spacing w:lineRule="auto" w:line="240" w:before="0" w:after="120"/>
        <w:ind w:right="0" w:firstLine="709"/>
        <w:rPr/>
      </w:pPr>
      <w:r>
        <w:rPr>
          <w:sz w:val="24"/>
          <w:szCs w:val="24"/>
          <w:lang w:val="de-CH"/>
        </w:rPr>
        <w:t>“</w:t>
      </w:r>
      <w:r>
        <w:rPr>
          <w:sz w:val="24"/>
          <w:szCs w:val="24"/>
          <w:lang w:val="de-CH"/>
        </w:rPr>
        <w:t xml:space="preserve">Ach, da gibt es etwas? Na so was!” Sie werden nichts mehr von Pyramiden hören. Sie können die Bank umherbewegen. Einer der Hauptgründe, warum Auditoren Schwierigkeiten haben, Engramme zu auditieren, ist, dass sie immer vom </w:t>
      </w:r>
      <w:r>
        <w:rPr>
          <w:i/>
          <w:iCs/>
          <w:sz w:val="24"/>
          <w:szCs w:val="24"/>
          <w:lang w:val="de-CH"/>
        </w:rPr>
        <w:t>PC</w:t>
      </w:r>
      <w:r>
        <w:rPr>
          <w:sz w:val="24"/>
          <w:szCs w:val="24"/>
          <w:lang w:val="de-CH"/>
        </w:rPr>
        <w:t xml:space="preserve"> erwarten, dass er die Bank bewegt. Sie sassen da und sagten: “In Ordnung, worauf schaust du?” Und waren absolut bereit, den PC weitermachen und durch das Geschehnis gehen zu lassen. Aber niemand bewegte sich durch ein Geschehnis. Warum? Weil niemand das Geschehnis bewegte. Der PC war unfähig, das Geschehnis zu bewegen, und der Auditor tat’s nicht.</w:t>
      </w:r>
    </w:p>
    <w:p>
      <w:pPr>
        <w:pStyle w:val="Normal"/>
        <w:widowControl/>
        <w:spacing w:lineRule="auto" w:line="240" w:before="0" w:after="120"/>
        <w:ind w:right="0" w:firstLine="709"/>
        <w:rPr/>
      </w:pPr>
      <w:r>
        <w:rPr>
          <w:sz w:val="24"/>
          <w:szCs w:val="24"/>
          <w:lang w:val="de-CH"/>
        </w:rPr>
        <w:t xml:space="preserve">Der Auditor brauchte nur zu sagen: “Das Ende des Geschehnisses wird nun auftauchen. Ein Jahr ist jetzt vorübergegangen. Das Bild </w:t>
      </w:r>
      <w:r>
        <w:rPr>
          <w:i/>
          <w:iCs/>
          <w:sz w:val="24"/>
          <w:szCs w:val="24"/>
          <w:lang w:val="de-CH"/>
        </w:rPr>
        <w:t>dieses</w:t>
      </w:r>
      <w:r>
        <w:rPr>
          <w:sz w:val="24"/>
          <w:szCs w:val="24"/>
          <w:lang w:val="de-CH"/>
        </w:rPr>
        <w:t xml:space="preserve"> Geschehnisses, was auch immer da ist, wird auftauchen.”</w:t>
      </w:r>
    </w:p>
    <w:p>
      <w:pPr>
        <w:pStyle w:val="Normal"/>
        <w:widowControl/>
        <w:spacing w:lineRule="auto" w:line="240" w:before="0" w:after="120"/>
        <w:ind w:right="0" w:firstLine="709"/>
        <w:rPr/>
      </w:pPr>
      <w:r>
        <w:rPr>
          <w:sz w:val="24"/>
          <w:szCs w:val="24"/>
          <w:lang w:val="de-CH"/>
        </w:rPr>
        <w:t>Es ist ganz verrückt, wissen Sie. Der PC sagt: “Also, siehst du, ich war ein Bettler. Ich bin ein Bettler und ich sehe das alles. Und es ist ein schrecklicher Marktplatz und ich bin ein Bettler. Ich sitze dort unten und ich habe Lepra”, und so weiter. Und es läuft einfach nicht, verstehen Sie? Und Sie sagen soundso und soundso.</w:t>
      </w:r>
    </w:p>
    <w:p>
      <w:pPr>
        <w:pStyle w:val="Normal"/>
        <w:widowControl/>
        <w:spacing w:lineRule="auto" w:line="240" w:before="0" w:after="120"/>
        <w:ind w:right="0" w:firstLine="709"/>
        <w:rPr>
          <w:sz w:val="24"/>
          <w:szCs w:val="24"/>
          <w:lang w:val="de-CH"/>
        </w:rPr>
      </w:pPr>
      <w:r>
        <w:rPr>
          <w:sz w:val="24"/>
          <w:szCs w:val="24"/>
          <w:lang w:val="de-CH"/>
        </w:rPr>
        <w:t>Und er sagt ständig: “Ach ja, und diese Lepra, und ich – ich bin lange Zeit lepra</w:t>
        <w:softHyphen/>
        <w:t>krank gewesen”, und er geht immer mehr in die Dramatisation dieser Sache hinein und so weiter.</w:t>
      </w:r>
    </w:p>
    <w:p>
      <w:pPr>
        <w:pStyle w:val="Normal"/>
        <w:widowControl/>
        <w:spacing w:lineRule="auto" w:line="240" w:before="0" w:after="120"/>
        <w:ind w:right="0" w:firstLine="709"/>
        <w:rPr/>
      </w:pPr>
      <w:r>
        <w:rPr>
          <w:sz w:val="24"/>
          <w:szCs w:val="24"/>
          <w:lang w:val="de-CH"/>
        </w:rPr>
        <w:t>Und Sie sagen: “Gut, gab es ein späteres Leben, als du keine Lepra hattest?” Im Wesentlichen haben Sie also die Bank bewegt.</w:t>
      </w:r>
    </w:p>
    <w:p>
      <w:pPr>
        <w:pStyle w:val="Normal"/>
        <w:widowControl/>
        <w:spacing w:lineRule="auto" w:line="240" w:before="0" w:after="120"/>
        <w:ind w:right="0" w:firstLine="709"/>
        <w:rPr>
          <w:sz w:val="24"/>
          <w:szCs w:val="24"/>
          <w:lang w:val="de-CH"/>
        </w:rPr>
      </w:pPr>
      <w:r>
        <w:rPr>
          <w:sz w:val="24"/>
          <w:szCs w:val="24"/>
          <w:lang w:val="de-CH"/>
        </w:rPr>
        <w:t>Er sagt: “Wenn du mich so fragst, ja. Ja, ich habe tatsächlich seither keine Lepra mehr gehabt.”</w:t>
      </w:r>
    </w:p>
    <w:p>
      <w:pPr>
        <w:pStyle w:val="Normal"/>
        <w:widowControl/>
        <w:spacing w:lineRule="auto" w:line="240" w:before="0" w:after="120"/>
        <w:ind w:right="0" w:firstLine="709"/>
        <w:rPr>
          <w:sz w:val="24"/>
          <w:szCs w:val="24"/>
          <w:lang w:val="de-CH"/>
        </w:rPr>
      </w:pPr>
      <w:r>
        <w:rPr>
          <w:sz w:val="24"/>
          <w:szCs w:val="24"/>
          <w:lang w:val="de-CH"/>
        </w:rPr>
        <w:t>“</w:t>
      </w:r>
      <w:r>
        <w:rPr>
          <w:sz w:val="24"/>
          <w:szCs w:val="24"/>
          <w:lang w:val="de-CH"/>
        </w:rPr>
        <w:t>Und worauf schaust du jetzt?” “Ich schaue auf einen kleinen Jungen.” “In Ordnung, das ist gut.”</w:t>
      </w:r>
    </w:p>
    <w:p>
      <w:pPr>
        <w:pStyle w:val="Normal"/>
        <w:widowControl/>
        <w:spacing w:lineRule="auto" w:line="240" w:before="0" w:after="120"/>
        <w:ind w:right="0" w:firstLine="709"/>
        <w:rPr>
          <w:sz w:val="24"/>
          <w:szCs w:val="24"/>
          <w:lang w:val="de-CH"/>
        </w:rPr>
      </w:pPr>
      <w:r>
        <w:rPr>
          <w:sz w:val="24"/>
          <w:szCs w:val="24"/>
          <w:lang w:val="de-CH"/>
        </w:rPr>
        <w:t>Falsch wäre, zu sagen: “Hat der kleine Junge Lepra?”</w:t>
      </w:r>
    </w:p>
    <w:p>
      <w:pPr>
        <w:pStyle w:val="Normal"/>
        <w:widowControl/>
        <w:spacing w:lineRule="auto" w:line="240" w:before="0" w:after="120"/>
        <w:ind w:right="0" w:firstLine="709"/>
        <w:rPr/>
      </w:pPr>
      <w:r>
        <w:rPr>
          <w:sz w:val="24"/>
          <w:szCs w:val="24"/>
          <w:lang w:val="de-CH"/>
        </w:rPr>
        <w:t>Sie können die Bank einfach durch die unschuldigsten Fragen umherbewegen. Sie können tatsächlich auditieren, indem Sie die Bank per Andeutung bewegen. Nichts direktes – Norden, Osten, Süden und Westen –, Sie fragen einfach einen PC nach diesem und jenem Teil seines Lebens.</w:t>
      </w:r>
    </w:p>
    <w:p>
      <w:pPr>
        <w:pStyle w:val="Normal"/>
        <w:widowControl/>
        <w:spacing w:lineRule="auto" w:line="240" w:before="0" w:after="120"/>
        <w:ind w:right="0" w:firstLine="709"/>
        <w:rPr/>
      </w:pPr>
      <w:r>
        <w:rPr>
          <w:sz w:val="24"/>
          <w:szCs w:val="24"/>
          <w:lang w:val="de-CH"/>
        </w:rPr>
        <w:t>Sie erwarten also, dass ein PC zyklisch durch eine ARK-Frage geht. Sie erwarten einfach, dass er das tut. Er geht zyklisch durch einen Prozess vom ARK-Typus, sehen Sie? Er verlässt die Gegenwart, er geht zurück in die Vergangenheit und wieder zurück in die Gegenwart.</w:t>
      </w:r>
    </w:p>
    <w:p>
      <w:pPr>
        <w:pStyle w:val="Normal"/>
        <w:widowControl/>
        <w:spacing w:lineRule="auto" w:line="240" w:before="0" w:after="120"/>
        <w:ind w:right="0" w:firstLine="709"/>
        <w:rPr/>
      </w:pPr>
      <w:r>
        <w:rPr>
          <w:sz w:val="24"/>
          <w:szCs w:val="24"/>
          <w:lang w:val="de-CH"/>
        </w:rPr>
        <w:t>In Ordnung. Wenn Sie sich ewig auf diesen Automatismus verlassen, dann werden Sie irgendwo in die Irre gehen, denn er wird in etwas hineingeraten, aus dem er nicht wieder herauskommt.</w:t>
      </w:r>
    </w:p>
    <w:p>
      <w:pPr>
        <w:pStyle w:val="Normal"/>
        <w:widowControl/>
        <w:spacing w:lineRule="auto" w:line="240" w:before="0" w:after="120"/>
        <w:ind w:right="0" w:firstLine="709"/>
        <w:rPr>
          <w:sz w:val="24"/>
          <w:szCs w:val="24"/>
          <w:lang w:val="de-CH"/>
        </w:rPr>
      </w:pPr>
      <w:r>
        <w:rPr>
          <w:sz w:val="24"/>
          <w:szCs w:val="24"/>
          <w:lang w:val="de-CH"/>
        </w:rPr>
        <w:t>Sie könnten immer zu ihm sagen – Sie versuchen, ihn in die Gegenwart zurück</w:t>
        <w:softHyphen/>
        <w:t>zubringen: “Gab es einen ARK-Bruch, der später war als das?” oder, sagen wir mal beim ARK-Prozessing: “Hast du danach mit irgendjemandem kommuniziert?” “Oh ja? Ja!”</w:t>
      </w:r>
    </w:p>
    <w:p>
      <w:pPr>
        <w:pStyle w:val="Normal"/>
        <w:widowControl/>
        <w:spacing w:lineRule="auto" w:line="240" w:before="0" w:after="120"/>
        <w:ind w:right="0" w:firstLine="709"/>
        <w:rPr>
          <w:sz w:val="24"/>
          <w:szCs w:val="24"/>
          <w:lang w:val="de-CH"/>
        </w:rPr>
      </w:pPr>
      <w:r>
        <w:rPr>
          <w:sz w:val="24"/>
          <w:szCs w:val="24"/>
          <w:lang w:val="de-CH"/>
        </w:rPr>
        <w:t>“</w:t>
      </w:r>
      <w:r>
        <w:rPr>
          <w:sz w:val="24"/>
          <w:szCs w:val="24"/>
          <w:lang w:val="de-CH"/>
        </w:rPr>
        <w:t>Und hast du im darauffolgenden Jahr mit irgendjemandem kommuniziert?” Und er wird sagen müssen: “Mal sehen, in welchem Jahr war das?” und so weiter. Und Sie knobeln das für ihn aus, verstehen Sie? Und er reimt es sich zusammen. Und er sagt: “Oh, ja! Das war 1942. Ja.”</w:t>
      </w:r>
    </w:p>
    <w:p>
      <w:pPr>
        <w:pStyle w:val="Normal"/>
        <w:widowControl/>
        <w:spacing w:lineRule="auto" w:line="240" w:before="0" w:after="120"/>
        <w:ind w:right="0" w:firstLine="709"/>
        <w:rPr/>
      </w:pPr>
      <w:r>
        <w:rPr>
          <w:sz w:val="24"/>
          <w:szCs w:val="24"/>
          <w:lang w:val="de-CH"/>
        </w:rPr>
        <w:t>“</w:t>
      </w:r>
      <w:r>
        <w:rPr>
          <w:sz w:val="24"/>
          <w:szCs w:val="24"/>
          <w:lang w:val="de-CH"/>
        </w:rPr>
        <w:t>In Ordnung. Gut. Hast du 1946 mit irgendjemandem kommuniziert? Oh, in Ordnung. Gut, okay, du hast. Schön. Hast du 1950 mit irgendjemandem kommuniziert? In Ordnung, gut. Also – hast du 1955 mit irgendjemandem kommuniziert?” “Oh ja, ja. Das habe ich.” “Hat irgendjemand in jenem Jahr mit dir kommuniziert?”</w:t>
      </w:r>
    </w:p>
    <w:p>
      <w:pPr>
        <w:pStyle w:val="Normal"/>
        <w:widowControl/>
        <w:spacing w:lineRule="auto" w:line="240" w:before="0" w:after="120"/>
        <w:ind w:right="0" w:firstLine="709"/>
        <w:rPr>
          <w:sz w:val="24"/>
          <w:szCs w:val="24"/>
          <w:lang w:val="de-CH"/>
        </w:rPr>
      </w:pPr>
      <w:r>
        <w:rPr>
          <w:sz w:val="24"/>
          <w:szCs w:val="24"/>
          <w:lang w:val="de-CH"/>
        </w:rPr>
        <w:t xml:space="preserve"> “</w:t>
      </w:r>
      <w:r>
        <w:rPr>
          <w:sz w:val="24"/>
          <w:szCs w:val="24"/>
          <w:lang w:val="de-CH"/>
        </w:rPr>
        <w:t>Oh, ganz bestimmt. Ja.”</w:t>
      </w:r>
    </w:p>
    <w:p>
      <w:pPr>
        <w:pStyle w:val="Normal"/>
        <w:widowControl/>
        <w:spacing w:lineRule="auto" w:line="240" w:before="0" w:after="120"/>
        <w:ind w:right="0" w:firstLine="709"/>
        <w:rPr>
          <w:sz w:val="24"/>
          <w:szCs w:val="24"/>
          <w:lang w:val="de-CH"/>
        </w:rPr>
      </w:pPr>
      <w:r>
        <w:rPr>
          <w:sz w:val="24"/>
          <w:szCs w:val="24"/>
          <w:lang w:val="de-CH"/>
        </w:rPr>
        <w:t>“</w:t>
      </w:r>
      <w:r>
        <w:rPr>
          <w:sz w:val="24"/>
          <w:szCs w:val="24"/>
          <w:lang w:val="de-CH"/>
        </w:rPr>
        <w:t>In Ordnung. Hat irgendjemand in den letzten paar Tagen mit dir kommuniziert?” “Oh ja, ja, ja.”</w:t>
      </w:r>
    </w:p>
    <w:p>
      <w:pPr>
        <w:pStyle w:val="Normal"/>
        <w:widowControl/>
        <w:spacing w:lineRule="auto" w:line="240" w:before="0" w:after="120"/>
        <w:ind w:right="0" w:firstLine="709"/>
        <w:rPr>
          <w:sz w:val="24"/>
          <w:szCs w:val="24"/>
          <w:lang w:val="de-CH"/>
        </w:rPr>
      </w:pPr>
      <w:r>
        <w:rPr>
          <w:sz w:val="24"/>
          <w:szCs w:val="24"/>
          <w:lang w:val="de-CH"/>
        </w:rPr>
        <w:t>“</w:t>
      </w:r>
      <w:r>
        <w:rPr>
          <w:sz w:val="24"/>
          <w:szCs w:val="24"/>
          <w:lang w:val="de-CH"/>
        </w:rPr>
        <w:t>Hast du heute mit irgendjemandem kommuniziert?” “Oh ja.”</w:t>
      </w:r>
    </w:p>
    <w:p>
      <w:pPr>
        <w:pStyle w:val="Normal"/>
        <w:widowControl/>
        <w:spacing w:lineRule="auto" w:line="240" w:before="0" w:after="120"/>
        <w:ind w:right="0" w:firstLine="709"/>
        <w:rPr>
          <w:sz w:val="24"/>
          <w:szCs w:val="24"/>
          <w:lang w:val="de-CH"/>
        </w:rPr>
      </w:pPr>
      <w:r>
        <w:rPr>
          <w:sz w:val="24"/>
          <w:szCs w:val="24"/>
          <w:lang w:val="de-CH"/>
        </w:rPr>
        <w:t>“</w:t>
      </w:r>
      <w:r>
        <w:rPr>
          <w:sz w:val="24"/>
          <w:szCs w:val="24"/>
          <w:lang w:val="de-CH"/>
        </w:rPr>
        <w:t>Und hat irgendjemand mit dir kommuniziert?” “Oh ja! Du hast ja gerade mit mir kommuniziert.”</w:t>
      </w:r>
    </w:p>
    <w:p>
      <w:pPr>
        <w:pStyle w:val="Normal"/>
        <w:widowControl/>
        <w:spacing w:lineRule="auto" w:line="240" w:before="0" w:after="120"/>
        <w:ind w:right="0" w:firstLine="709"/>
        <w:rPr>
          <w:sz w:val="24"/>
          <w:szCs w:val="24"/>
          <w:lang w:val="de-CH"/>
        </w:rPr>
      </w:pPr>
      <w:r>
        <w:rPr>
          <w:sz w:val="24"/>
          <w:szCs w:val="24"/>
          <w:lang w:val="de-CH"/>
        </w:rPr>
        <w:t>Gut, Sie haben diese Person nur durch Befragung in die Gegenwart gebracht. Befragung mit Zeitangabe. Sie haben der Person einfach Fragen über bestimmte Zeiten gestellt. Sie haben nicht direkt gesagt: “Die Bank wird sich jetzt um 1,89 Jahre aufwärts verschieben.” Aber Sie könnten das tun.</w:t>
      </w:r>
    </w:p>
    <w:p>
      <w:pPr>
        <w:pStyle w:val="Normal"/>
        <w:widowControl/>
        <w:spacing w:lineRule="auto" w:line="240" w:before="0" w:after="120"/>
        <w:ind w:right="0" w:firstLine="709"/>
        <w:rPr>
          <w:sz w:val="24"/>
          <w:szCs w:val="24"/>
          <w:lang w:val="de-CH"/>
        </w:rPr>
      </w:pPr>
      <w:r>
        <w:rPr>
          <w:sz w:val="24"/>
          <w:szCs w:val="24"/>
          <w:lang w:val="de-CH"/>
        </w:rPr>
        <w:t>Der reaktive Verstand ist immer auf Fremdbestimmung und niemals auf Selbstbe</w:t>
        <w:softHyphen/>
        <w:t>stimmung eingestellt. Und einer seiner gemeinsamen Nenner ist Fremdbestimmung. Daher kann natürlich der Auditor immer die Bank bewegen.</w:t>
      </w:r>
    </w:p>
    <w:p>
      <w:pPr>
        <w:pStyle w:val="Normal"/>
        <w:widowControl/>
        <w:spacing w:lineRule="auto" w:line="240" w:before="0" w:after="120"/>
        <w:ind w:right="0" w:firstLine="709"/>
        <w:rPr>
          <w:sz w:val="24"/>
          <w:szCs w:val="24"/>
          <w:lang w:val="de-CH"/>
        </w:rPr>
      </w:pPr>
      <w:r>
        <w:rPr>
          <w:sz w:val="24"/>
          <w:szCs w:val="24"/>
          <w:lang w:val="de-CH"/>
        </w:rPr>
        <w:t xml:space="preserve">Beim Sec-checken kriegen Sie sehr häufig jemanden – und durch Ihren Druck und Ihre Forderungen – in eine Situation hinein. Sie sagen: “Hast du jemals irgendetwas </w:t>
      </w:r>
      <w:r>
        <w:rPr>
          <w:i/>
          <w:iCs/>
          <w:sz w:val="24"/>
          <w:szCs w:val="24"/>
          <w:lang w:val="de-CH"/>
        </w:rPr>
        <w:t>gestohlen?”</w:t>
      </w:r>
    </w:p>
    <w:p>
      <w:pPr>
        <w:pStyle w:val="Normal"/>
        <w:widowControl/>
        <w:spacing w:lineRule="auto" w:line="240" w:before="0" w:after="120"/>
        <w:ind w:right="0" w:firstLine="709"/>
        <w:rPr>
          <w:sz w:val="24"/>
          <w:szCs w:val="24"/>
          <w:lang w:val="de-CH"/>
        </w:rPr>
      </w:pPr>
      <w:r>
        <w:rPr>
          <w:sz w:val="24"/>
          <w:szCs w:val="24"/>
          <w:lang w:val="de-CH"/>
        </w:rPr>
        <w:t>Und die Person sagt: “Nein, das habe ich nicht.”</w:t>
      </w:r>
    </w:p>
    <w:p>
      <w:pPr>
        <w:pStyle w:val="Normal"/>
        <w:widowControl/>
        <w:spacing w:lineRule="auto" w:line="240" w:before="0" w:after="120"/>
        <w:ind w:right="0" w:firstLine="709"/>
        <w:rPr/>
      </w:pPr>
      <w:r>
        <w:rPr>
          <w:sz w:val="24"/>
          <w:szCs w:val="24"/>
          <w:lang w:val="de-CH"/>
        </w:rPr>
        <w:t xml:space="preserve">Oder Sie sagen: “Hast du überhaupt jemals irgendetwas gestohlen?” Es geht um </w:t>
      </w:r>
      <w:r>
        <w:rPr>
          <w:i/>
          <w:iCs/>
          <w:sz w:val="24"/>
          <w:szCs w:val="24"/>
          <w:lang w:val="de-CH"/>
        </w:rPr>
        <w:t>gestohlen.</w:t>
      </w:r>
      <w:r>
        <w:rPr>
          <w:sz w:val="24"/>
          <w:szCs w:val="24"/>
          <w:lang w:val="de-CH"/>
        </w:rPr>
        <w:t xml:space="preserve"> “Hast du jemals irgendetwas gestohlen?”</w:t>
      </w:r>
    </w:p>
    <w:p>
      <w:pPr>
        <w:pStyle w:val="Normal"/>
        <w:widowControl/>
        <w:spacing w:lineRule="auto" w:line="240" w:before="0" w:after="120"/>
        <w:ind w:right="0" w:firstLine="709"/>
        <w:rPr>
          <w:sz w:val="24"/>
          <w:szCs w:val="24"/>
          <w:lang w:val="de-CH"/>
        </w:rPr>
      </w:pPr>
      <w:r>
        <w:rPr>
          <w:sz w:val="24"/>
          <w:szCs w:val="24"/>
          <w:lang w:val="de-CH"/>
        </w:rPr>
        <w:t>Die Person sagt: “Nein, das habe ich nicht.” – Sie erhalten keinen Read am E-Meter, denn Sie schauen nicht darauf und Sie erhalten sowieso keinen.</w:t>
      </w:r>
    </w:p>
    <w:p>
      <w:pPr>
        <w:pStyle w:val="Normal"/>
        <w:widowControl/>
        <w:spacing w:lineRule="auto" w:line="240" w:before="0" w:after="120"/>
        <w:ind w:right="0" w:firstLine="709"/>
        <w:rPr>
          <w:sz w:val="24"/>
          <w:szCs w:val="24"/>
          <w:lang w:val="de-CH"/>
        </w:rPr>
      </w:pPr>
      <w:r>
        <w:rPr>
          <w:sz w:val="24"/>
          <w:szCs w:val="24"/>
          <w:lang w:val="de-CH"/>
        </w:rPr>
        <w:t>“</w:t>
      </w:r>
      <w:r>
        <w:rPr>
          <w:sz w:val="24"/>
          <w:szCs w:val="24"/>
          <w:lang w:val="de-CH"/>
        </w:rPr>
        <w:t>Soll das heissen, dass du in den letzten 200 Jahren niemals irgendetwas gestohlen hast?” “Tja…”</w:t>
      </w:r>
    </w:p>
    <w:p>
      <w:pPr>
        <w:pStyle w:val="Normal"/>
        <w:widowControl/>
        <w:spacing w:lineRule="auto" w:line="240" w:before="0" w:after="120"/>
        <w:ind w:right="0" w:firstLine="709"/>
        <w:rPr/>
      </w:pPr>
      <w:r>
        <w:rPr>
          <w:sz w:val="24"/>
          <w:szCs w:val="24"/>
          <w:lang w:val="de-CH"/>
        </w:rPr>
        <w:t>“</w:t>
      </w:r>
      <w:r>
        <w:rPr>
          <w:sz w:val="24"/>
          <w:szCs w:val="24"/>
          <w:lang w:val="de-CH"/>
        </w:rPr>
        <w:t xml:space="preserve">Wenn ich jetzt mit den Fingern schnippe – dann wird etwas, das du gestohlen hast, auftauchen.” – In Ordnung. In Ordnung. Wenn ich mit den Fingern schnippe, dann wird etwas </w:t>
      </w:r>
      <w:r>
        <w:rPr>
          <w:i/>
          <w:iCs/>
          <w:sz w:val="24"/>
          <w:szCs w:val="24"/>
          <w:lang w:val="de-CH"/>
        </w:rPr>
        <w:t>Grösseres,</w:t>
      </w:r>
      <w:r>
        <w:rPr>
          <w:sz w:val="24"/>
          <w:szCs w:val="24"/>
          <w:lang w:val="de-CH"/>
        </w:rPr>
        <w:t xml:space="preserve"> das du gestohlen hast, auftauchen.” – In Ordnung.</w:t>
      </w:r>
    </w:p>
    <w:p>
      <w:pPr>
        <w:pStyle w:val="Normal"/>
        <w:widowControl/>
        <w:spacing w:lineRule="auto" w:line="240" w:before="0" w:after="120"/>
        <w:ind w:right="0" w:firstLine="709"/>
        <w:rPr/>
      </w:pPr>
      <w:r>
        <w:rPr>
          <w:sz w:val="24"/>
          <w:szCs w:val="24"/>
          <w:lang w:val="de-CH"/>
        </w:rPr>
        <w:t>Seien Sie nicht zu überrascht, wenn der Tonarm hochgeht. Es ist kein ARK-Bruch. Sie könnten wahrscheinlich damit davonkommen, aber Sie haben ihm einfach mehr und mehr Masse gegeben, als er in der Lage ist, anzunehmen. Es ist nicht zu erwarten, dass er sie as-ist. Und wenn Sie dann einfach an diesem Punkt weggehen und nichts weiter da</w:t>
        <w:softHyphen/>
        <w:t>ran tun, so lassen Sie diese Sachen genau da zurück. Bringen Sie also Dinge, die Sie zum Vorschein gebracht haben, auch wieder zum Verschwinden. Ein guter Zauberer wird, wenn er ein Mädchen auf einer Bühne zum Verschwinden bringt, insbesondere in diesen prüden Zeiten mit Polizei und all diesen Sachen, das Mädchen gewöhnlich dem Publi</w:t>
        <w:softHyphen/>
        <w:t xml:space="preserve">kum wieder vorführen, verstehen Sie? Das ist ein gutes Prinzip. Ein gutes Prinzip, das man befolgen sollte. Es ist das, was man </w:t>
      </w:r>
      <w:r>
        <w:rPr>
          <w:i/>
          <w:iCs/>
          <w:sz w:val="24"/>
          <w:szCs w:val="24"/>
          <w:lang w:val="de-CH"/>
        </w:rPr>
        <w:t>anständigerweise</w:t>
      </w:r>
      <w:r>
        <w:rPr>
          <w:sz w:val="24"/>
          <w:szCs w:val="24"/>
          <w:lang w:val="de-CH"/>
        </w:rPr>
        <w:t xml:space="preserve"> tut.</w:t>
      </w:r>
    </w:p>
    <w:p>
      <w:pPr>
        <w:pStyle w:val="Normal"/>
        <w:widowControl/>
        <w:spacing w:lineRule="auto" w:line="240" w:before="0" w:after="120"/>
        <w:ind w:right="0" w:firstLine="709"/>
        <w:rPr>
          <w:sz w:val="24"/>
          <w:szCs w:val="24"/>
          <w:lang w:val="de-CH"/>
        </w:rPr>
      </w:pPr>
      <w:r>
        <w:rPr>
          <w:sz w:val="24"/>
          <w:szCs w:val="24"/>
          <w:lang w:val="de-CH"/>
        </w:rPr>
        <w:t>In härteren, rauheren, alten Zeiten freilich haben wir das nicht gemacht. Wir haben dem Publikum diesen brandneuen Trick gezeigt: Man steckt das Mädchen in die Kiste, und in jede Ecke der Kiste steckt man lodernde Fackeln. Und dann macht man die Kiste auf, und es ist kein Mädchen da. Und das fanden die Leute toll. Und es war ein tolles Kunststück. Natürlich war sie verbrannt.</w:t>
      </w:r>
    </w:p>
    <w:p>
      <w:pPr>
        <w:pStyle w:val="Normal"/>
        <w:widowControl/>
        <w:spacing w:lineRule="auto" w:line="240" w:before="0" w:after="120"/>
        <w:ind w:right="0" w:firstLine="709"/>
        <w:rPr>
          <w:sz w:val="24"/>
          <w:szCs w:val="24"/>
          <w:lang w:val="de-CH"/>
        </w:rPr>
      </w:pPr>
      <w:r>
        <w:rPr>
          <w:sz w:val="24"/>
          <w:szCs w:val="24"/>
          <w:lang w:val="de-CH"/>
        </w:rPr>
        <w:t>Aber ich mache Sie darauf aufmerksam, dass Sie in gemässigteren Zeiten auditieren. Wenn Sie also sagen: “Schön, wirf einen Blick auf diese Pyramiden”, erinnern Sie sich daran, auch zu sagen: “Wirf einen Blick auf etwas anderes.”</w:t>
      </w:r>
    </w:p>
    <w:p>
      <w:pPr>
        <w:pStyle w:val="Normal"/>
        <w:widowControl/>
        <w:spacing w:lineRule="auto" w:line="240" w:before="0" w:after="120"/>
        <w:ind w:right="0" w:firstLine="709"/>
        <w:rPr>
          <w:sz w:val="24"/>
          <w:szCs w:val="24"/>
          <w:lang w:val="de-CH"/>
        </w:rPr>
      </w:pPr>
      <w:r>
        <w:rPr>
          <w:sz w:val="24"/>
          <w:szCs w:val="24"/>
          <w:lang w:val="de-CH"/>
        </w:rPr>
        <w:t>In Ordnung. Der Auditor, der dasitzt und TR-0 nur mit dem Bericht oder mit dem Worksheet macht, kein TR-0 auf das E-Meter, wendet kein TR-0 bei dem Preclear an, kein TR-0 auf das Zimmer und so weiter; sein TR-0 reicht gerade bis zur Spitze eines Kugelschreibers, sehen Sie? Und er kann schreiben. Und manchmal kann er sogar eine Auditinganweisung von einem Blatt ablesen, ist aber nicht sehr aufmerksam. Junge, der Mann ist gefährlich. Können Sie sehen, warum er gefährlich ist?</w:t>
      </w:r>
    </w:p>
    <w:p>
      <w:pPr>
        <w:pStyle w:val="Normal"/>
        <w:widowControl/>
        <w:spacing w:lineRule="auto" w:line="240" w:before="0" w:after="120"/>
        <w:ind w:right="0" w:firstLine="709"/>
        <w:rPr>
          <w:sz w:val="24"/>
          <w:szCs w:val="24"/>
          <w:lang w:val="de-CH"/>
        </w:rPr>
      </w:pPr>
      <w:r>
        <w:rPr>
          <w:sz w:val="24"/>
          <w:szCs w:val="24"/>
          <w:lang w:val="de-CH"/>
        </w:rPr>
        <w:t>Nicht nur findet er niemals heraus, was mit dem PC vor sich geht, sondern er sieht auch niemals diese Instant-Reads, die als Reaktion auf seine Frage auftreten. Er klärt diese Sachen niemals. Er findet niemals heraus, was vor sich geht. Wenn etwas vor sich ginge, so würde er nichts daran tun, denn er würde nicht denken, dass irgendetwas vor sich geht. Alles äusserst faszinierend.</w:t>
      </w:r>
    </w:p>
    <w:p>
      <w:pPr>
        <w:pStyle w:val="Normal"/>
        <w:widowControl/>
        <w:spacing w:lineRule="auto" w:line="240" w:before="0" w:after="120"/>
        <w:ind w:right="0" w:firstLine="709"/>
        <w:rPr>
          <w:sz w:val="24"/>
          <w:szCs w:val="24"/>
          <w:lang w:val="de-CH"/>
        </w:rPr>
      </w:pPr>
      <w:r>
        <w:rPr>
          <w:sz w:val="24"/>
          <w:szCs w:val="24"/>
          <w:lang w:val="de-CH"/>
        </w:rPr>
        <w:t xml:space="preserve">Doch der hohe Tonarm wird häufig, nicht immer, aber häufig wird er mit Withholds in Ordnung gebracht. Sie bringen einen Withhold von dem Fall herunter – irgendeinen x-beliebigen Withhold, es spielt überhaupt keine Rolle, irgendeinen Withhold – und Sie sehen, wie der Tonarm beginnt, ein kleines bisschen nach unten zu gehen, </w:t>
      </w:r>
      <w:r>
        <w:rPr>
          <w:i/>
          <w:iCs/>
          <w:sz w:val="24"/>
          <w:szCs w:val="24"/>
          <w:lang w:val="de-CH"/>
        </w:rPr>
        <w:t>wenn es für den PC ein Withhold ist.</w:t>
      </w:r>
    </w:p>
    <w:p>
      <w:pPr>
        <w:pStyle w:val="Normal"/>
        <w:widowControl/>
        <w:spacing w:lineRule="auto" w:line="240" w:before="0" w:after="120"/>
        <w:ind w:right="0" w:firstLine="709"/>
        <w:rPr>
          <w:sz w:val="24"/>
          <w:szCs w:val="24"/>
          <w:lang w:val="de-CH"/>
        </w:rPr>
      </w:pPr>
      <w:r>
        <w:rPr>
          <w:sz w:val="24"/>
          <w:szCs w:val="24"/>
          <w:lang w:val="de-CH"/>
        </w:rPr>
        <w:t>Aber was ist es, das es für den PC zu einem Withhold macht? Einfach, ob es gegen die Sitten verstösst, denen der PC beigepflichtet hat, oder nicht? Das macht es zu einem Withhold. Wir können diese Definition ausweiten. Wir haben immer gesagt: “Es war ein Withhold, wenn der PC gedacht hat, dass es ein Withhold war.”</w:t>
      </w:r>
    </w:p>
    <w:p>
      <w:pPr>
        <w:pStyle w:val="Normal"/>
        <w:widowControl/>
        <w:spacing w:lineRule="auto" w:line="240" w:before="0" w:after="120"/>
        <w:ind w:right="0" w:firstLine="709"/>
        <w:rPr/>
      </w:pPr>
      <w:r>
        <w:rPr>
          <w:sz w:val="24"/>
          <w:szCs w:val="24"/>
          <w:lang w:val="de-CH"/>
        </w:rPr>
        <w:t>Schön, das ist in Ordnung, aber das ist technisch nicht verwendbar. Nehmen wir eine brauchbarere Aussage. Ein Withhold ist ein Withhold, wenn er ein Verstoss gegen eine Sittenregel ist, der der PC beigepflichtet hat und von der er weiss.</w:t>
      </w:r>
    </w:p>
    <w:p>
      <w:pPr>
        <w:pStyle w:val="Normal"/>
        <w:widowControl/>
        <w:spacing w:lineRule="auto" w:line="240" w:before="0" w:after="120"/>
        <w:ind w:right="0" w:firstLine="709"/>
        <w:rPr>
          <w:sz w:val="24"/>
          <w:szCs w:val="24"/>
          <w:lang w:val="de-CH"/>
        </w:rPr>
      </w:pPr>
      <w:r>
        <w:rPr>
          <w:sz w:val="24"/>
          <w:szCs w:val="24"/>
          <w:lang w:val="de-CH"/>
        </w:rPr>
        <w:t>Mit anderen Worten, man hat einen Verstoss gegen eine Sittenregel und man hat einen Withhold. Mit anderen Worten, wenn der Withhold ein Verstoss gegen eine Sitten</w:t>
        <w:softHyphen/>
        <w:t>regel ist, so wird er am E-Meter anzeigen. Der PC wird es für einen Withhold halten, und er wird ihn Ihnen als einen Withhold angeben, und er wird sich besser fühlen.</w:t>
      </w:r>
    </w:p>
    <w:p>
      <w:pPr>
        <w:pStyle w:val="Normal"/>
        <w:widowControl/>
        <w:spacing w:lineRule="auto" w:line="240" w:before="0" w:after="120"/>
        <w:ind w:right="0" w:firstLine="709"/>
        <w:rPr>
          <w:sz w:val="24"/>
          <w:szCs w:val="24"/>
          <w:lang w:val="de-CH"/>
        </w:rPr>
      </w:pPr>
      <w:r>
        <w:rPr>
          <w:sz w:val="24"/>
          <w:szCs w:val="24"/>
          <w:lang w:val="de-CH"/>
        </w:rPr>
        <w:t>Schön. Rücken wir der Sache noch ein klein wenig näher. Warum fühlen sich manche Leute so wunderbar, wenn man sie von ein paar Withholds befreit, und andere merken nichts?</w:t>
      </w:r>
    </w:p>
    <w:p>
      <w:pPr>
        <w:pStyle w:val="Normal"/>
        <w:widowControl/>
        <w:spacing w:lineRule="auto" w:line="240" w:before="0" w:after="120"/>
        <w:ind w:right="0" w:firstLine="709"/>
        <w:rPr/>
      </w:pPr>
      <w:r>
        <w:rPr>
          <w:sz w:val="24"/>
          <w:szCs w:val="24"/>
          <w:lang w:val="de-CH"/>
        </w:rPr>
        <w:t>Wie kommt das? Warum ist das offenbar unterschiedlich? Sie setzen sich hin und sagen: “Hast du jemals eine Bank ausgeraubt?” – Sie sagen: “Hast du jemals eine Bank ausgeraubt?”, und er hat einen ungeheuren Fall, und Sie sagen zu ihm: “In Ordnung, wann war das?”</w:t>
      </w:r>
    </w:p>
    <w:p>
      <w:pPr>
        <w:pStyle w:val="Normal"/>
        <w:widowControl/>
        <w:spacing w:lineRule="auto" w:line="240" w:before="0" w:after="120"/>
        <w:ind w:right="0" w:firstLine="709"/>
        <w:rPr/>
      </w:pPr>
      <w:r>
        <w:rPr>
          <w:sz w:val="24"/>
          <w:szCs w:val="24"/>
          <w:lang w:val="de-CH"/>
        </w:rPr>
        <w:t>Ha-ha-ha-ha-ha-ha-ha! Und er sagt: “Das war Chicago, 1931. Wir haben eine Bank ausgeraubt. Da war Abschaum-Willi und ein paar andere von uns Jungs war’n dabei, und wir haben ‘ne Bank ausgeraubt und wir sind mit der Beute davon’kommen. Und danach hab’n wir uns gegenseitig abgeknallt und die Moneten in den Michigan-See geworfen, und dann hab’ ich ins Gras gebissen. Ja, ich hab’ eine Bank ausgeraubt. Ich kann mich daran erinnern” und so weiter. Und das ist prima. Und Sie erwarten, dass dem PC in diesem Augenblick Flügel wachsen und so weiter, verstehen Sie, er ist einen Withhold losgeworden. Oh – er hat es nicht zurückgehalten. Nichts geschieht mit dem PC.</w:t>
      </w:r>
    </w:p>
    <w:p>
      <w:pPr>
        <w:pStyle w:val="Normal"/>
        <w:widowControl/>
        <w:spacing w:lineRule="auto" w:line="240" w:before="0" w:after="120"/>
        <w:ind w:right="0" w:firstLine="709"/>
        <w:rPr/>
      </w:pPr>
      <w:r>
        <w:rPr>
          <w:sz w:val="24"/>
          <w:szCs w:val="24"/>
          <w:lang w:val="de-CH"/>
        </w:rPr>
        <w:t>Er hat einen Fall gehabt. Wir wissen nicht, worauf der Fall zurückzuführen ist. Wir fragen ihn: “Also, hast du jemals eine Bank ausgeraubt?”</w:t>
      </w:r>
    </w:p>
    <w:p>
      <w:pPr>
        <w:pStyle w:val="Normal"/>
        <w:widowControl/>
        <w:spacing w:lineRule="auto" w:line="240" w:before="0" w:after="120"/>
        <w:ind w:right="0" w:firstLine="709"/>
        <w:rPr/>
      </w:pPr>
      <w:r>
        <w:rPr>
          <w:sz w:val="24"/>
          <w:szCs w:val="24"/>
          <w:lang w:val="de-CH"/>
        </w:rPr>
        <w:t>Und er sagt: “Nee”, er sagt, “ich habe nie irgendwelche Banken ausgeraubt, keine anderen Banken als diese.”</w:t>
      </w:r>
    </w:p>
    <w:p>
      <w:pPr>
        <w:pStyle w:val="Normal"/>
        <w:widowControl/>
        <w:spacing w:lineRule="auto" w:line="240" w:before="0" w:after="120"/>
        <w:ind w:right="0" w:firstLine="709"/>
        <w:rPr/>
      </w:pPr>
      <w:r>
        <w:rPr>
          <w:sz w:val="24"/>
          <w:szCs w:val="24"/>
          <w:lang w:val="de-CH"/>
        </w:rPr>
        <w:t>Und Sie bekommen keine weitere Reaktion der Nadel mehr, und Sie sagen: “Der PC sollte sich jetzt eigentlich wunderbar fühlen”. Aber das tut er nicht. “Gut, es gab einen Fall, er sollte sich also wunderbar fühlen.”’ Aber nein, sehen Sie? Das Ausrauben von Banken verstösst nicht gegen die Sitten von Bankräubern. Und es gibt in Chicago so wenige Bürger, die Recht und Ordnung beipflichten – nicht wahr, die sind in der Min</w:t>
        <w:softHyphen/>
        <w:t>derheit –, dass es keine Sittenregeln gibt. Ganz im Gegenteil.</w:t>
      </w:r>
    </w:p>
    <w:p>
      <w:pPr>
        <w:pStyle w:val="Normal"/>
        <w:widowControl/>
        <w:spacing w:lineRule="auto" w:line="240" w:before="0" w:after="120"/>
        <w:ind w:right="0" w:firstLine="709"/>
        <w:rPr>
          <w:sz w:val="24"/>
          <w:szCs w:val="24"/>
          <w:lang w:val="de-CH"/>
        </w:rPr>
      </w:pPr>
      <w:r>
        <w:rPr>
          <w:sz w:val="24"/>
          <w:szCs w:val="24"/>
          <w:lang w:val="de-CH"/>
        </w:rPr>
        <w:t>Er könnte allerdings sehr wohl eine ungeheure Erleichterung erleben. Sie fragen: “Hast du jemals irgendetwas der Polizei gemeldet? Ha-ha-ha-ha-ha-ha. Hast du jemals irgendetwas der Polizei gemeldet? Ha-ha-ha-ha! Hm? Hm? He? Hast du jemals irgend</w:t>
        <w:softHyphen/>
        <w:t>etwas der Polizei gemeldet?”</w:t>
      </w:r>
    </w:p>
    <w:p>
      <w:pPr>
        <w:pStyle w:val="Normal"/>
        <w:widowControl/>
        <w:spacing w:lineRule="auto" w:line="240" w:before="0" w:after="120"/>
        <w:ind w:right="0" w:firstLine="709"/>
        <w:rPr>
          <w:sz w:val="24"/>
          <w:szCs w:val="24"/>
          <w:lang w:val="de-CH"/>
        </w:rPr>
      </w:pPr>
      <w:r>
        <w:rPr>
          <w:sz w:val="24"/>
          <w:szCs w:val="24"/>
          <w:lang w:val="de-CH"/>
        </w:rPr>
        <w:t>“</w:t>
      </w:r>
      <w:r>
        <w:rPr>
          <w:sz w:val="24"/>
          <w:szCs w:val="24"/>
          <w:lang w:val="de-CH"/>
        </w:rPr>
        <w:t>Ooo-o-oh,” sagt er, “das ist eine wirklich üble Sache”.</w:t>
      </w:r>
    </w:p>
    <w:p>
      <w:pPr>
        <w:pStyle w:val="Normal"/>
        <w:widowControl/>
        <w:spacing w:lineRule="auto" w:line="240" w:before="0" w:after="120"/>
        <w:ind w:right="0" w:firstLine="709"/>
        <w:rPr>
          <w:sz w:val="24"/>
          <w:szCs w:val="24"/>
          <w:lang w:val="de-CH"/>
        </w:rPr>
      </w:pPr>
      <w:r>
        <w:rPr>
          <w:sz w:val="24"/>
          <w:szCs w:val="24"/>
          <w:lang w:val="de-CH"/>
        </w:rPr>
        <w:t>Sie haben hier einen Instant-Read bekommen. “Na los. Na los, raus damit. Was ist es, das du der Polizei gemeldet hast?” Verstehen Sie, gutes, glattes ARK.</w:t>
      </w:r>
    </w:p>
    <w:p>
      <w:pPr>
        <w:pStyle w:val="Normal"/>
        <w:widowControl/>
        <w:spacing w:lineRule="auto" w:line="240" w:before="0" w:after="120"/>
        <w:ind w:right="0" w:firstLine="709"/>
        <w:rPr>
          <w:sz w:val="24"/>
          <w:szCs w:val="24"/>
          <w:lang w:val="de-CH"/>
        </w:rPr>
      </w:pPr>
      <w:r>
        <w:rPr>
          <w:sz w:val="24"/>
          <w:szCs w:val="24"/>
          <w:lang w:val="de-CH"/>
        </w:rPr>
        <w:t>Und er sagt: “Also ich… einmal habe ich gemeldet, dass mein Hund entlaufen ist.” Und der Fall klärt sich vom E-Meter, und er fühlt sich wunderbar. Sie sagen: “Was um alles in der Welt ist das? Wie kommt das?”</w:t>
      </w:r>
    </w:p>
    <w:p>
      <w:pPr>
        <w:pStyle w:val="Normal"/>
        <w:widowControl/>
        <w:spacing w:lineRule="auto" w:line="240" w:before="0" w:after="120"/>
        <w:ind w:right="0" w:firstLine="709"/>
        <w:rPr/>
      </w:pPr>
      <w:r>
        <w:rPr>
          <w:sz w:val="24"/>
          <w:szCs w:val="24"/>
          <w:lang w:val="de-CH"/>
        </w:rPr>
        <w:t>Derselbe Typ, sehen Sie? Er raubt die Bank aus, sie schiessen sich gegenseitig zusammen, sie schmeissen die Beute – sie bekommen nicht mal das Geld – sie schmeissen die Beute in den Michigan-See und so weiter. Und das war ein ungeheurer Withhold und eines der grossen, ungelösten Verbrechen aller Zeiten. Und hier ist es. Und es bringt ihm keine Erleichterung, Aber er meldet der Polizei einen entlaufenen Hund, und er sagt:</w:t>
      </w:r>
    </w:p>
    <w:p>
      <w:pPr>
        <w:pStyle w:val="Normal"/>
        <w:widowControl/>
        <w:spacing w:lineRule="auto" w:line="240" w:before="0" w:after="120"/>
        <w:ind w:right="0" w:firstLine="709"/>
        <w:rPr/>
      </w:pPr>
      <w:r>
        <w:rPr>
          <w:sz w:val="24"/>
          <w:szCs w:val="24"/>
          <w:lang w:val="de-CH"/>
        </w:rPr>
        <w:t>“</w:t>
      </w:r>
      <w:r>
        <w:rPr>
          <w:sz w:val="24"/>
          <w:szCs w:val="24"/>
          <w:lang w:val="de-CH"/>
        </w:rPr>
        <w:t>Mein Gott, ich bin wirklich froh, dass du mich auditierst. Ich habe so sagenhafte Ergebnisse.”</w:t>
      </w:r>
    </w:p>
    <w:p>
      <w:pPr>
        <w:pStyle w:val="Normal"/>
        <w:widowControl/>
        <w:spacing w:lineRule="auto" w:line="240" w:before="0" w:after="120"/>
        <w:ind w:right="0" w:firstLine="709"/>
        <w:rPr>
          <w:sz w:val="24"/>
          <w:szCs w:val="24"/>
          <w:lang w:val="de-CH"/>
        </w:rPr>
      </w:pPr>
      <w:r>
        <w:rPr>
          <w:sz w:val="24"/>
          <w:szCs w:val="24"/>
          <w:lang w:val="de-CH"/>
        </w:rPr>
        <w:t>Und das kommt daher, weil Sie auf der Grundlage eines Sittenkodex operieren, und er operiert auf der Grundlage eines anderen – wie ich Ihnen bereits dargelegt habe. Phantastisch, nicht wahr?</w:t>
      </w:r>
    </w:p>
    <w:p>
      <w:pPr>
        <w:pStyle w:val="Normal"/>
        <w:widowControl/>
        <w:spacing w:lineRule="auto" w:line="240" w:before="0" w:after="120"/>
        <w:ind w:right="0" w:firstLine="709"/>
        <w:rPr/>
      </w:pPr>
      <w:r>
        <w:rPr>
          <w:sz w:val="24"/>
          <w:szCs w:val="24"/>
          <w:lang w:val="de-CH"/>
        </w:rPr>
        <w:t>Jetzt nehmen wir mal an, wir finden etwas über die Vergangenheit des PCs heraus, und wir rätseln daran herum, was die Sitten der verschiedenen Gruppen und Gesell</w:t>
        <w:softHyphen/>
        <w:t>schaften, denen er angehört hat, gewesen sein könnten. Und wir machen einen Sec-Check von dieser spezifischen Ebene aus. Wir werden damit immer eine Art Ergebnis erzielen. Aber das ist ein ziemliches Kunststück. Gibt es einen schnelleren Weg dafür? Ja, es gibt einen.</w:t>
      </w:r>
    </w:p>
    <w:p>
      <w:pPr>
        <w:pStyle w:val="Normal"/>
        <w:widowControl/>
        <w:spacing w:lineRule="auto" w:line="240" w:before="0" w:after="120"/>
        <w:ind w:right="0" w:firstLine="709"/>
        <w:rPr/>
      </w:pPr>
      <w:r>
        <w:rPr>
          <w:sz w:val="24"/>
          <w:szCs w:val="24"/>
          <w:lang w:val="de-CH"/>
        </w:rPr>
        <w:t>Er heisst Sec-Checken mittels Dynamik-Assessment. Da haben Sie den verfügbars</w:t>
        <w:softHyphen/>
        <w:t>ten Teil des Lebens oder Ausschnitt des Lebens – den verfügbarsten Ausschnitt des Lebens, der ihm real ist – und auf dessen Grundlage er ge-sec-checkt werden kann. Und Sie werden danebenhauen, daneben, daneben, daneben, daneben, danebenhauen, wenn es Ihnen immer noch vernünftig erscheint, dass er in einem Körper dasitzt, als Teil einer Rasse und so weiter. Und diese “Das-sollte-ich” finden alle statt; und das ist eine gesell</w:t>
        <w:softHyphen/>
        <w:t xml:space="preserve">schaftliche Welt und so weiter. Und Sie denken, das sei alles normal und vernünftig. </w:t>
      </w:r>
    </w:p>
    <w:p>
      <w:pPr>
        <w:pStyle w:val="Normal"/>
        <w:widowControl/>
        <w:spacing w:lineRule="auto" w:line="240" w:before="0" w:after="120"/>
        <w:ind w:right="0" w:firstLine="709"/>
        <w:rPr/>
      </w:pPr>
      <w:r>
        <w:rPr>
          <w:sz w:val="24"/>
          <w:szCs w:val="24"/>
          <w:lang w:val="de-CH"/>
        </w:rPr>
        <w:t xml:space="preserve">Sie vergessen. Sie vergessen, dass es sehr </w:t>
      </w:r>
      <w:r>
        <w:rPr>
          <w:i/>
          <w:iCs/>
          <w:sz w:val="24"/>
          <w:szCs w:val="24"/>
          <w:lang w:val="de-CH"/>
        </w:rPr>
        <w:t>ungewöhnlich</w:t>
      </w:r>
      <w:r>
        <w:rPr>
          <w:sz w:val="24"/>
          <w:szCs w:val="24"/>
          <w:lang w:val="de-CH"/>
        </w:rPr>
        <w:t xml:space="preserve"> ist. Ein Thetan sitzt in einem Fleischkörper in einer Kultur der einen oder anderen Art, die einige sonderbare, merkwürdige Dinge treibt. Es ist nicht normal. Und wissen Sie, dass die ganze Sache herausge-sec-checkt werden kann? Betrachten wir es mal aus diesem verrückten Blickwinkel.</w:t>
      </w:r>
    </w:p>
    <w:p>
      <w:pPr>
        <w:pStyle w:val="Normal"/>
        <w:widowControl/>
        <w:spacing w:lineRule="auto" w:line="240" w:before="0" w:after="120"/>
        <w:ind w:right="0" w:firstLine="709"/>
        <w:rPr/>
      </w:pPr>
      <w:r>
        <w:rPr>
          <w:sz w:val="24"/>
          <w:szCs w:val="24"/>
          <w:lang w:val="de-CH"/>
        </w:rPr>
        <w:t>Okay, machen Sie ein Dynamik-Assessment. Und so machen Sie es: Ein Dynamik-Assessment wird natürlich gemacht, um festzustellen, welche Dynamik allen anderen gegenüber die grösste Nadelveränderung zeigt. Es wird eigentlich eher aufgrund der Veränderung des Nadelmusters als aufgrund des grössten Falls oder dergleichen ge</w:t>
        <w:softHyphen/>
        <w:t>macht. Es wird auf die gleiche Art gemacht, wie Sie irgendetwas anderes assessieren.</w:t>
      </w:r>
    </w:p>
    <w:p>
      <w:pPr>
        <w:pStyle w:val="Normal"/>
        <w:widowControl/>
        <w:spacing w:lineRule="auto" w:line="240" w:before="0" w:after="120"/>
        <w:ind w:right="0" w:firstLine="709"/>
        <w:rPr/>
      </w:pPr>
      <w:r>
        <w:rPr>
          <w:sz w:val="24"/>
          <w:szCs w:val="24"/>
          <w:lang w:val="de-CH"/>
        </w:rPr>
        <w:t>Sie können ein Dynamik-Assessment durch Eliminierung machen – funkelnagel</w:t>
        <w:softHyphen/>
        <w:t>neue Neuigkeiten für Sie. Das verbessert das Dynamik-Assessment ein bisschen. Sie können durch Eliminierung assessieren. Es wird dann schliesslich eine Dynamik übrig</w:t>
        <w:softHyphen/>
        <w:t>bleiben, die ihm einigermassen real ist.</w:t>
      </w:r>
    </w:p>
    <w:p>
      <w:pPr>
        <w:pStyle w:val="Normal"/>
        <w:widowControl/>
        <w:spacing w:lineRule="auto" w:line="240" w:before="0" w:after="120"/>
        <w:ind w:right="0" w:firstLine="709"/>
        <w:rPr/>
      </w:pPr>
      <w:r>
        <w:rPr>
          <w:sz w:val="24"/>
          <w:szCs w:val="24"/>
          <w:lang w:val="de-CH"/>
        </w:rPr>
        <w:t>Also gut. Was sind die Teile dieser Dynamik? Und jetzt sehen wir uns der Aufgabe gegenüber, eine Vielzahl neuer Security-Checks zusammenzustellen. Das wird die Serie von Nr. 11-18 sein. Es wird den Sec-Check Nr. 11, Sec-Check Nr. 12, 13, 14, 15, 16, 17 und 18 geben. Und jeder einzelne davon ist nach Notwendigkeit unterteilt, in – sagen wir mal – die zweite Dynamik wäre Nr. 12, Familie. Das wäre A. Somit wäre Formular 12B etwas im Bereich von Kindern. Sehen Sie, Sie haben bereits einen Kinder-Security-Check, das sollte aber seine Nummer sein.</w:t>
      </w:r>
    </w:p>
    <w:p>
      <w:pPr>
        <w:pStyle w:val="Normal"/>
        <w:widowControl/>
        <w:spacing w:lineRule="auto" w:line="240" w:before="0" w:after="120"/>
        <w:ind w:right="0" w:firstLine="709"/>
        <w:rPr>
          <w:sz w:val="24"/>
          <w:szCs w:val="24"/>
          <w:lang w:val="de-CH"/>
        </w:rPr>
      </w:pPr>
      <w:r>
        <w:rPr>
          <w:sz w:val="24"/>
          <w:szCs w:val="24"/>
          <w:lang w:val="de-CH"/>
        </w:rPr>
        <w:t>Und Formular 12C hätte mit ehelichen Geschlechtsbeziehungen und dem zu tun, was in der heutigen Gesellschaft gemeinhin unter Sitte verstanden wird. Ich glaube, das ist der ganze Moralkodex, er ist in diesem begrenzten Lebensbereich enthalten.</w:t>
      </w:r>
    </w:p>
    <w:p>
      <w:pPr>
        <w:pStyle w:val="Normal"/>
        <w:widowControl/>
        <w:spacing w:lineRule="auto" w:line="240" w:before="0" w:after="120"/>
        <w:ind w:right="0" w:firstLine="709"/>
        <w:rPr>
          <w:sz w:val="24"/>
          <w:szCs w:val="24"/>
          <w:lang w:val="de-CH"/>
        </w:rPr>
      </w:pPr>
      <w:r>
        <w:rPr>
          <w:sz w:val="24"/>
          <w:szCs w:val="24"/>
          <w:lang w:val="de-CH"/>
        </w:rPr>
        <w:t>12D hätte mit ungewöhnlichen Praktiken auf der zweiten Dynamik zu tun. Mit anderen Worten, man kann hier eine Anzahl von Security-Checks abstecken. Sie ordnen sich natürlich entsprechend der Nummer der Dynamik ein. Somit ist Nr. 18 natürlich eine Menge Sec-Check-Fragen zum Thema Gott. Das sind einfach religiöse Security-Checks der einen oder anderen Art. Sie haben also eine ganze Menge dieser Dinge.</w:t>
      </w:r>
    </w:p>
    <w:p>
      <w:pPr>
        <w:pStyle w:val="Normal"/>
        <w:widowControl/>
        <w:spacing w:lineRule="auto" w:line="240" w:before="0" w:after="120"/>
        <w:ind w:right="0" w:firstLine="709"/>
        <w:rPr>
          <w:sz w:val="24"/>
          <w:szCs w:val="24"/>
          <w:lang w:val="de-CH"/>
        </w:rPr>
      </w:pPr>
      <w:r>
        <w:rPr>
          <w:sz w:val="24"/>
          <w:szCs w:val="24"/>
          <w:lang w:val="de-CH"/>
        </w:rPr>
        <w:t>“</w:t>
      </w:r>
      <w:r>
        <w:rPr>
          <w:sz w:val="24"/>
          <w:szCs w:val="24"/>
          <w:lang w:val="de-CH"/>
        </w:rPr>
        <w:t>Hast du jemals Gott gelästert?” Sehen Sie, diese Art von Security-Checks. “Hast du jemals religiöse Utensilien für andere Zwecke verwendet?” “Hast du jemals eine Kirche für irgendeinen anderen Zweck verwendet, als sie gedacht war?” Haben Sie das Konzept? Man denkt sich einfach all die möglichen Verbrechen von Missbrauch/Miss</w:t>
        <w:softHyphen/>
        <w:t>handlung aus, die auf unzählige Bereiche passen.</w:t>
      </w:r>
    </w:p>
    <w:p>
      <w:pPr>
        <w:pStyle w:val="Normal"/>
        <w:widowControl/>
        <w:spacing w:lineRule="auto" w:line="240" w:before="0" w:after="120"/>
        <w:ind w:right="0" w:firstLine="709"/>
        <w:rPr>
          <w:sz w:val="24"/>
          <w:szCs w:val="24"/>
          <w:lang w:val="de-CH"/>
        </w:rPr>
      </w:pPr>
      <w:r>
        <w:rPr>
          <w:sz w:val="24"/>
          <w:szCs w:val="24"/>
          <w:lang w:val="de-CH"/>
        </w:rPr>
        <w:t>Nummer 14 wären natürlich die Sec-Checks, die Ihre Gattung betreffen. Und das ist ziemlich einfach, aber es lässt sich wahrscheinlich unterteilen.</w:t>
      </w:r>
    </w:p>
    <w:p>
      <w:pPr>
        <w:pStyle w:val="Normal"/>
        <w:widowControl/>
        <w:spacing w:lineRule="auto" w:line="240" w:before="0" w:after="120"/>
        <w:ind w:right="0" w:firstLine="709"/>
        <w:rPr/>
      </w:pPr>
      <w:r>
        <w:rPr>
          <w:sz w:val="24"/>
          <w:szCs w:val="24"/>
          <w:lang w:val="de-CH"/>
        </w:rPr>
        <w:t>Und ein Dynamik-Assessment könnte für die Unterteilung gemacht werden, so dass Sie nicht nur die Dynamik, sondern auch die Unterteilung der Dynamik bekommen könnten, und dabei könnte ein korrekter Sec-Check herauskommen. Aber kein exakter Formular-See-Check wird jemals die ganze Aufgabe bewältigen. Sie werden Ihre eige</w:t>
        <w:softHyphen/>
        <w:t>nen Fragen hinzufügen müssen, wie diese eventuell auftauchen.</w:t>
      </w:r>
    </w:p>
    <w:p>
      <w:pPr>
        <w:pStyle w:val="Normal"/>
        <w:widowControl/>
        <w:spacing w:lineRule="auto" w:line="240" w:before="0" w:after="120"/>
        <w:ind w:right="0" w:firstLine="709"/>
        <w:rPr/>
      </w:pPr>
      <w:r>
        <w:rPr>
          <w:sz w:val="24"/>
          <w:szCs w:val="24"/>
          <w:lang w:val="de-CH"/>
        </w:rPr>
        <w:t xml:space="preserve">Ihr Dynamik-Assessment lenkt Sie zu der Zone des Lebens hin, die dem PC am realsten ist und in der er seiner Ansicht nach die meisten Verbrechen hätte, wie sie existiert. Sie werden feststellen, dass ein PC auf sieben Dynamiken total verkorkst ist und auf der verbleibenden Dynamik ge-sec-checkt werden kann. Sie ist ihm ein bisschen real, also hat er ihr etwas </w:t>
      </w:r>
      <w:r>
        <w:rPr>
          <w:i/>
          <w:iCs/>
          <w:sz w:val="24"/>
          <w:szCs w:val="24"/>
          <w:lang w:val="de-CH"/>
        </w:rPr>
        <w:t>angetan.</w:t>
      </w:r>
      <w:r>
        <w:rPr>
          <w:sz w:val="24"/>
          <w:szCs w:val="24"/>
          <w:lang w:val="de-CH"/>
        </w:rPr>
        <w:t xml:space="preserve"> Er weiss es, sehen Sie, es ist sein Withhold.</w:t>
      </w:r>
    </w:p>
    <w:p>
      <w:pPr>
        <w:pStyle w:val="Normal"/>
        <w:widowControl/>
        <w:spacing w:lineRule="auto" w:line="240" w:before="0" w:after="120"/>
        <w:ind w:right="0" w:firstLine="709"/>
        <w:rPr/>
      </w:pPr>
      <w:r>
        <w:rPr>
          <w:sz w:val="24"/>
          <w:szCs w:val="24"/>
          <w:lang w:val="de-CH"/>
        </w:rPr>
        <w:t>Aber natürlich, Sec-Check-Formular 11 – keines davon ist niedergeschrieben. Sie werden sie schreiben. Jedesmal, wenn Sie das jetzt machen, und wenn Sie dabei sind, Fragen zu stellen, so schreiben Sie, Menschenskind, die Frage auf. Und es ist mir egal, wieviel Zusatzzeit Sie damit verbringen, irgendwohin zu gehen und den Folder von jemandem vom Regal zu nehmen und herauszufinden, was Sie nächste Woche an ihm auditieren sollten – und um sich tatsächlich einen Security-Check auszudenken.</w:t>
      </w:r>
    </w:p>
    <w:p>
      <w:pPr>
        <w:pStyle w:val="Normal"/>
        <w:widowControl/>
        <w:spacing w:lineRule="auto" w:line="240" w:before="0" w:after="120"/>
        <w:ind w:right="0" w:firstLine="709"/>
        <w:rPr/>
      </w:pPr>
      <w:r>
        <w:rPr>
          <w:sz w:val="24"/>
          <w:szCs w:val="24"/>
          <w:lang w:val="de-CH"/>
        </w:rPr>
        <w:t xml:space="preserve">Sorgen Sie dafür, dass es im Folder bleibt. Und dann sind wir in der Lage, diese Sachen später wieder durchzugehen, und als Ergebnis werden wir eine ungeheure Menge an Denkarbeit zu diesem Thema erhalten. Okay? Und das gibt eine gute Show. Übrigens müssen wirklich einige von Ihnen, die nicht diese, aber die nächste Woche sec-checken werden, in diesen Feldern, die jetzt gerade hier draussen sind, diese Art Security-Check durchführen. Und diejenigen unter Ihnen, die heute abend security-checken werden – sie kollidieren einfach damit, wie ein Lastwagen mit einer Mauer. Sie werden den Folder aufmachen, und da ist es, und Sie werden sehen: “Machen Sie einen 8-Dynamiken-Security-Check. Denken Sie sich die Fragen aus”, wird es heissen. In Ordnung. Na schön, denken Sie sich die Fragen aus. Und Sie werden feststellen, dass Sie die Withholds von dem Fall wegbringen, die dem </w:t>
      </w:r>
      <w:r>
        <w:rPr>
          <w:i/>
          <w:iCs/>
          <w:sz w:val="24"/>
          <w:szCs w:val="24"/>
          <w:lang w:val="de-CH"/>
        </w:rPr>
        <w:t>locus aberratus</w:t>
      </w:r>
      <w:r>
        <w:rPr>
          <w:sz w:val="24"/>
          <w:szCs w:val="24"/>
          <w:lang w:val="de-CH"/>
        </w:rPr>
        <w:t xml:space="preserve"> dieses PCs am nächsten liegen. Und da sitzt er.</w:t>
      </w:r>
    </w:p>
    <w:p>
      <w:pPr>
        <w:pStyle w:val="Normal"/>
        <w:widowControl/>
        <w:spacing w:lineRule="auto" w:line="240" w:before="0" w:after="120"/>
        <w:ind w:right="0" w:firstLine="709"/>
        <w:rPr>
          <w:sz w:val="24"/>
          <w:szCs w:val="24"/>
          <w:lang w:val="de-CH"/>
        </w:rPr>
      </w:pPr>
      <w:r>
        <w:rPr>
          <w:sz w:val="24"/>
          <w:szCs w:val="24"/>
          <w:lang w:val="de-CH"/>
        </w:rPr>
        <w:t>Beim Security-Checken befassen wir uns nun auf einer breiteren Ebene mit dem Thema selbst. Die Schwierigkeit beim Security-Checken ist, dass der Auditor gewöhnlich von seinem Gesichtspunkt statt von dem des PCs her sec-checkt.</w:t>
      </w:r>
    </w:p>
    <w:p>
      <w:pPr>
        <w:pStyle w:val="Normal"/>
        <w:widowControl/>
        <w:spacing w:lineRule="auto" w:line="240" w:before="0" w:after="120"/>
        <w:ind w:right="0" w:firstLine="709"/>
        <w:rPr/>
      </w:pPr>
      <w:r>
        <w:rPr>
          <w:sz w:val="24"/>
          <w:szCs w:val="24"/>
          <w:lang w:val="de-CH"/>
        </w:rPr>
        <w:t xml:space="preserve">Der Auditor sec-checkt auf der Basis, was aus </w:t>
      </w:r>
      <w:r>
        <w:rPr>
          <w:i/>
          <w:iCs/>
          <w:sz w:val="24"/>
          <w:szCs w:val="24"/>
          <w:lang w:val="de-CH"/>
        </w:rPr>
        <w:t>seiner eigenen</w:t>
      </w:r>
      <w:r>
        <w:rPr>
          <w:sz w:val="24"/>
          <w:szCs w:val="24"/>
          <w:lang w:val="de-CH"/>
        </w:rPr>
        <w:t xml:space="preserve"> Sicht ein Verbrechen wäre. Und für den PC ist es kein Verbrechen. Der Auditor gerät völlig aus der Fassung, weil diese Frage hätte funktionieren sollen. Und da hat er nun dieses strahlende, süsse, unschuldige, kleine Ding ihm gegenübersitzen – eine kleine Gymnasiastin – und sie sitzt da und sagt: “Oh ja, ich bin in der 3. Klasse vergewaltigt worden und in der 4. Klasse. Übrigens habe ich in der 5. Klasse mehrere Jungs vergewaltigt. Und es stimmt auch, dass ich momentan mit meinem Onkel eine heimliche Beziehung habe, ausser, wenn ich unten auf der Feuerwache bin.”</w:t>
      </w:r>
    </w:p>
    <w:p>
      <w:pPr>
        <w:pStyle w:val="Normal"/>
        <w:widowControl/>
        <w:spacing w:lineRule="auto" w:line="240" w:before="0" w:after="120"/>
        <w:ind w:right="0" w:firstLine="709"/>
        <w:rPr/>
      </w:pPr>
      <w:r>
        <w:rPr>
          <w:sz w:val="24"/>
          <w:szCs w:val="24"/>
          <w:lang w:val="de-CH"/>
        </w:rPr>
        <w:t>Er sagt sich also: “Mann, weisst du, wenn ich all das wegkriege, wenn ich all das wegkriege und all das geradebiege, dann wird dieses Mädchen sittsam sein, nicht wahr?”</w:t>
      </w:r>
    </w:p>
    <w:p>
      <w:pPr>
        <w:pStyle w:val="Normal"/>
        <w:widowControl/>
        <w:spacing w:lineRule="auto" w:line="240" w:before="0" w:after="120"/>
        <w:ind w:right="0" w:firstLine="709"/>
        <w:rPr/>
      </w:pPr>
      <w:r>
        <w:rPr>
          <w:sz w:val="24"/>
          <w:szCs w:val="24"/>
          <w:lang w:val="de-CH"/>
        </w:rPr>
        <w:t xml:space="preserve">Und zirka drei, vier Wochen, nachdem er diese mühselige Fleissarbeit des Security-Checkens zum Abschluss gebracht hat, kommt er an der Feuerwache vorbei, und sie steht im Negligé am Fenster und winkt ihm zu. Was er übersehen hat. war das: Ihre Dynamik war die 8. Dynamik, und sie war eine Abtrünnige vom Tempel der Astarte. Und natürlich wäre es für sie ein </w:t>
      </w:r>
      <w:r>
        <w:rPr>
          <w:i/>
          <w:iCs/>
          <w:sz w:val="24"/>
          <w:szCs w:val="24"/>
          <w:lang w:val="de-CH"/>
        </w:rPr>
        <w:t>fürchterlicher</w:t>
      </w:r>
      <w:r>
        <w:rPr>
          <w:sz w:val="24"/>
          <w:szCs w:val="24"/>
          <w:lang w:val="de-CH"/>
        </w:rPr>
        <w:t xml:space="preserve"> Sittenverstoss gewesen, wenn sie irgend</w:t>
        <w:softHyphen/>
        <w:t>etwas anderes getan hätte.</w:t>
      </w:r>
    </w:p>
    <w:p>
      <w:pPr>
        <w:pStyle w:val="Normal"/>
        <w:widowControl/>
        <w:spacing w:lineRule="auto" w:line="240" w:before="0" w:after="120"/>
        <w:ind w:right="0" w:firstLine="709"/>
        <w:rPr/>
      </w:pPr>
      <w:r>
        <w:rPr>
          <w:sz w:val="24"/>
          <w:szCs w:val="24"/>
          <w:lang w:val="de-CH"/>
        </w:rPr>
        <w:t>Wenn er ihr jetzt Fragen gestellt hätte wie: “Hast du dich jemals aus einem Fenster gelehnt und jemandem nicht nachgepfiffen?”, dann hätte er einen Fall gekriegt, und sie wäre das losgeworden, vielleicht mit beträchtlichem Gram. Sie wollte es recht machen.</w:t>
      </w:r>
    </w:p>
    <w:p>
      <w:pPr>
        <w:pStyle w:val="Normal"/>
        <w:widowControl/>
        <w:spacing w:lineRule="auto" w:line="240" w:before="0" w:after="120"/>
        <w:ind w:right="0" w:firstLine="709"/>
        <w:rPr/>
      </w:pPr>
      <w:r>
        <w:rPr>
          <w:sz w:val="24"/>
          <w:szCs w:val="24"/>
          <w:lang w:val="de-CH"/>
        </w:rPr>
        <w:t>Das Merkwürdige an Thetanen ist, dass sie Thetane sind. Das ist das Merkwürdigste an einem Thetan. Und ein Thetan ist nicht von Haus aus Mitglied irgendeiner Kultur. Es gibt nicht einfach natürlich geborene Achte-Dynamik-Thetane und natürlich geborene Zweite-Dynamik-Thetane und so weiter. Sie sind einfach Thetane. Und sie sind auf ihren eigenen, abwegigen Routen die Zeitspur herunterge</w:t>
        <w:softHyphen/>
        <w:t>kommen und haben dabei auf ihre eigene, besondere Art Zivilisationen, Kulturen, Sitten, Gruppenideen und so weiter angesammelt. Und einige von ihnen sind eine weite Strecke die Zeitspur heruntergekommen, ohne herauszufinden, dass irgendwelche Gruppen existieren. Und alle möglichen ausgeflippten Sachen sind vor sich gegangen. Es ist ziemlich verrückt, verstehen Sie?</w:t>
      </w:r>
    </w:p>
    <w:p>
      <w:pPr>
        <w:pStyle w:val="Normal"/>
        <w:widowControl/>
        <w:spacing w:lineRule="auto" w:line="240" w:before="0" w:after="120"/>
        <w:ind w:right="0" w:firstLine="709"/>
        <w:rPr>
          <w:sz w:val="24"/>
          <w:szCs w:val="24"/>
          <w:lang w:val="de-CH"/>
        </w:rPr>
      </w:pPr>
      <w:r>
        <w:rPr>
          <w:sz w:val="24"/>
          <w:szCs w:val="24"/>
          <w:lang w:val="de-CH"/>
        </w:rPr>
        <w:t>Es ist durchaus nicht so, dass jeder die gleiche Masse an Aberrationen hat. Sie sind Thetane. Und angesichts der Tatsache, dass dieser ganze übrige Kram angesammelt wird, ist es einfach – was sammeln sie? Einige sammeln Briefmarken, einige sammeln Blondinen, einige sammeln Schulden, einige sammeln Hinrichtungen – so eine Art Hobby.</w:t>
      </w:r>
    </w:p>
    <w:p>
      <w:pPr>
        <w:pStyle w:val="Normal"/>
        <w:widowControl/>
        <w:spacing w:lineRule="auto" w:line="240" w:before="0" w:after="120"/>
        <w:ind w:right="0" w:firstLine="709"/>
        <w:rPr>
          <w:sz w:val="24"/>
          <w:szCs w:val="24"/>
          <w:lang w:val="de-CH"/>
        </w:rPr>
      </w:pPr>
      <w:r>
        <w:rPr>
          <w:sz w:val="24"/>
          <w:szCs w:val="24"/>
          <w:lang w:val="de-CH"/>
        </w:rPr>
        <w:t>Aber die verschiedenen Sitten, aufgrund derer sie operieren, sind sehr klar und deutlich auf den Dynamiken registriert. Und sobald Sie damit anfangen, werden Sie einige interessante Resultate von erneuertem Aufschwung zu sehen bekommen, die aus dem Security-Checken stammen.</w:t>
      </w:r>
    </w:p>
    <w:p>
      <w:pPr>
        <w:pStyle w:val="Normal"/>
        <w:widowControl/>
        <w:spacing w:lineRule="auto" w:line="240" w:before="0" w:after="120"/>
        <w:ind w:right="0" w:firstLine="709"/>
        <w:rPr/>
      </w:pPr>
      <w:r>
        <w:rPr>
          <w:sz w:val="24"/>
          <w:szCs w:val="24"/>
          <w:lang w:val="de-CH"/>
        </w:rPr>
        <w:t>Natürlich bin ich momentan in einer schwierigen Lage. Ich muss einen Bereich und ein Niveau des Auditings vor dem Finden des Ziels und Terminals des PCs haben, das ein verständliches, hochgradig anwendbares, hochgradig funktionierendes Niveau des Auditings ist. Und ich muss das ziemlich schnell machen, denn Sie haben einen Klasse-II-Auditor, und er muss eine ganze Menge an Fertigkeiten haben. Ich bin also nicht bloss fleissig dabei, sie zu erfinden, ich bin auch fleissig dabei, sie zusammenzustellen.</w:t>
      </w:r>
    </w:p>
    <w:p>
      <w:pPr>
        <w:pStyle w:val="Normal"/>
        <w:widowControl/>
        <w:spacing w:lineRule="auto" w:line="240" w:before="0" w:after="120"/>
        <w:ind w:right="0" w:firstLine="709"/>
        <w:rPr/>
      </w:pPr>
      <w:r>
        <w:rPr>
          <w:sz w:val="24"/>
          <w:szCs w:val="24"/>
          <w:lang w:val="de-CH"/>
        </w:rPr>
        <w:t>So wie neulich. Ich habe plötzlich mit Schrecken erkannt, dass wir keinerlei Ko-Audit-Prozesse irgendeiner Art hatten, denen man in einem Ko-Audit vertrauen konnte. Mit der neuen Sicherheitstabelle, untersuchen Sie das mal vom Gesichtspunkt eines Ko-Audits aus, sind wir in einem Dilemma. Das ist eine üble Klemme. Aber, es gibt ein altes Verfahren von 1951, das in einem Ko-Audit auditiert werden könnte. Prozessing auf steigender Skala, das wäre wahrscheinlich fabelhaft! Das wäre wahrscheinlich fabel</w:t>
        <w:softHyphen/>
        <w:t>haft. Sie können vermutlich sogar ein Assessment bei den Leuten machen, wenn sie hereinspaziert kommen. Ich meine, Sie könnten die alte Tabelle der Einstellungen her</w:t>
        <w:softHyphen/>
        <w:t>nehmen und es gewissermassen ausarbeiten, verstehen Sie? Was hat dieser Bursche gewollt? Er erzählt dem Ko-Audit-Instrukteur, was seine Ziele sind, und Sie brauchen nichts weiter zu tun, als die Spalte herauszugreifen, die steigende Skala, die er läuft. Er wird es schaffen.</w:t>
      </w:r>
    </w:p>
    <w:p>
      <w:pPr>
        <w:pStyle w:val="Normal"/>
        <w:widowControl/>
        <w:spacing w:lineRule="auto" w:line="240" w:before="0" w:after="120"/>
        <w:ind w:right="0" w:firstLine="709"/>
        <w:rPr>
          <w:sz w:val="24"/>
          <w:szCs w:val="24"/>
          <w:lang w:val="de-CH"/>
        </w:rPr>
      </w:pPr>
      <w:r>
        <w:rPr>
          <w:sz w:val="24"/>
          <w:szCs w:val="24"/>
          <w:lang w:val="de-CH"/>
        </w:rPr>
        <w:t>Es ist eine ziemlich bemerkenswerte Sache, was man mit Begriffen und dergleichen machen kann, ohne Terminale anzurühren – die Gewinne, die man da erzielen kann.</w:t>
      </w:r>
    </w:p>
    <w:p>
      <w:pPr>
        <w:pStyle w:val="Normal"/>
        <w:widowControl/>
        <w:spacing w:lineRule="auto" w:line="240" w:before="0" w:after="120"/>
        <w:ind w:right="0" w:firstLine="709"/>
        <w:rPr/>
      </w:pPr>
      <w:r>
        <w:rPr>
          <w:sz w:val="24"/>
          <w:szCs w:val="24"/>
          <w:lang w:val="de-CH"/>
        </w:rPr>
        <w:t>In diesem Rahmen des Security-Checkens gibt es einen ganzen Aktivitätsbereich – einen sehr einfachen Bereich. Es werden Formulare für diese spezifische Sache und für all die Security-Checks entwickelt werden. Wir haben sie jetzt noch nicht alle, aber das ist kein Grund, warum ich Ihnen nicht zeigen kann, was es ist, oder dass wir es nicht verwenden könnten, verstehen Sie? Sie müssen ja nicht die Strasse entlanggeführt werden, indem jemand anders Ihre Füsse einzeln hochhebt und wieder auf die Pflaster</w:t>
        <w:softHyphen/>
        <w:t>steine setzt.</w:t>
      </w:r>
    </w:p>
    <w:p>
      <w:pPr>
        <w:pStyle w:val="Normal"/>
        <w:widowControl/>
        <w:spacing w:lineRule="auto" w:line="240" w:before="0" w:after="120"/>
        <w:ind w:right="0" w:firstLine="709"/>
        <w:rPr/>
      </w:pPr>
      <w:r>
        <w:rPr>
          <w:sz w:val="24"/>
          <w:szCs w:val="24"/>
          <w:lang w:val="de-CH"/>
        </w:rPr>
        <w:t>Machen Sie ein Dynamik-Assessment; nehmen Sie die aktivste Dynamik, vorzugsweise mit Assessment durch Eliminierung, nehmen Sie die Teile des Daseins, die die Unterteilungen dieser Dynamik sein könnten. Schauen Sie sie durch und nehmen Sie die aktivste oder die ergiebigste davon – denken Sie sich einfach einen Sec-Check aus, der damit zu tun hat.</w:t>
      </w:r>
    </w:p>
    <w:p>
      <w:pPr>
        <w:pStyle w:val="Normal"/>
        <w:widowControl/>
        <w:spacing w:lineRule="auto" w:line="240" w:before="0" w:after="120"/>
        <w:ind w:right="0" w:firstLine="709"/>
        <w:rPr>
          <w:sz w:val="24"/>
          <w:szCs w:val="24"/>
          <w:lang w:val="de-CH"/>
        </w:rPr>
      </w:pPr>
      <w:r>
        <w:rPr>
          <w:sz w:val="24"/>
          <w:szCs w:val="24"/>
          <w:lang w:val="de-CH"/>
        </w:rPr>
        <w:t>Sec-checken Sie den PC in Bezug auf dieses spezifische Gebiet und diesen spezi</w:t>
        <w:softHyphen/>
        <w:t>fischen Bereich. Sie werden ihn nach Dingen fragen, von denen er sich nie hat träumen lassen, dass sie ein Overt sind. Er begeht sie die ganze Zeit. Und ganz plötzlich: “Ist ja fürchterlich. 0 Gott!” Er fühlt sich schrecklich darüber. Und er ist so erleichtert.</w:t>
      </w:r>
    </w:p>
    <w:p>
      <w:pPr>
        <w:pStyle w:val="Normal"/>
        <w:widowControl/>
        <w:spacing w:lineRule="auto" w:line="240" w:before="0" w:after="120"/>
        <w:ind w:right="0" w:firstLine="709"/>
        <w:rPr>
          <w:sz w:val="24"/>
          <w:szCs w:val="24"/>
          <w:lang w:val="de-CH"/>
        </w:rPr>
      </w:pPr>
      <w:r>
        <w:rPr>
          <w:sz w:val="24"/>
          <w:szCs w:val="24"/>
          <w:lang w:val="de-CH"/>
        </w:rPr>
        <w:t>Eine Vegetarierin z.B., das liegt auch auf der 5. Dynamik – es gibt andere Gründe dafür, wieso sie Vegetarierin sein könnte – es könnte auf der 7. oder 8. Dynamik liegen. Es ist etwas, das die Person tun sollte, wissen Sie, aufgrund irgendeiner religiösen Ver</w:t>
        <w:softHyphen/>
        <w:t>haltensweise oder so etwas.</w:t>
      </w:r>
    </w:p>
    <w:p>
      <w:pPr>
        <w:pStyle w:val="Normal"/>
        <w:widowControl/>
        <w:spacing w:lineRule="auto" w:line="240" w:before="0" w:after="120"/>
        <w:ind w:right="0" w:firstLine="709"/>
        <w:rPr>
          <w:sz w:val="24"/>
          <w:szCs w:val="24"/>
          <w:lang w:val="de-CH"/>
        </w:rPr>
      </w:pPr>
      <w:r>
        <w:rPr>
          <w:sz w:val="24"/>
          <w:szCs w:val="24"/>
          <w:lang w:val="de-CH"/>
        </w:rPr>
        <w:t>Aber wenn der PC auf der 5. Dynamik und Vegetarier ist, und wir sec-checken ihn – hier wird Ihre Vernunft attackiert, verstehen Sie? Sie werden dieser Person Fragen stellen wie: “Hast du jemals ein Tier gegessen?” und die Nadel wird über den Anschlag</w:t>
        <w:softHyphen/>
        <w:t>stift hinaussausen, und Sie werden herausfinden, dass sie jede ihrer Mahlzeiten verschwiegen hat, die mit Fleisch verbunden war, und so weiter. Es gibt hier alle möglichen ausgefallenen Sachen.</w:t>
      </w:r>
    </w:p>
    <w:p>
      <w:pPr>
        <w:pStyle w:val="Normal"/>
        <w:widowControl/>
        <w:spacing w:lineRule="auto" w:line="240" w:before="0" w:after="120"/>
        <w:ind w:right="0" w:firstLine="709"/>
        <w:rPr/>
      </w:pPr>
      <w:r>
        <w:rPr>
          <w:sz w:val="24"/>
          <w:szCs w:val="24"/>
          <w:lang w:val="de-CH"/>
        </w:rPr>
        <w:t>Stellen Sie jemandem, bei dem die Nadel auf die 5. Dynamik fällt, Fragen in dieser Richtung: “Bist du jemals auf dem Gras gelaufen?” Die Nadel fällt über den Anschlagstift hinaus. Er wird Ihnen womöglich erklären, dass er es musste. Es führte kein Weg um das Gras herum. Er ist sich natürlich im Klaren darüber, dass er seinerzeit eine Menge Gras zerquetscht hat.</w:t>
      </w:r>
    </w:p>
    <w:p>
      <w:pPr>
        <w:pStyle w:val="Normal"/>
        <w:widowControl/>
        <w:spacing w:lineRule="auto" w:line="240" w:before="0" w:after="120"/>
        <w:ind w:right="0" w:firstLine="709"/>
        <w:rPr/>
      </w:pPr>
      <w:r>
        <w:rPr>
          <w:sz w:val="24"/>
          <w:szCs w:val="24"/>
          <w:lang w:val="de-CH"/>
        </w:rPr>
        <w:t>Sehen Sie, für Sie ist das so normal, dass Leute auf Gras laufen oder Pflanzen töten oder Tiere essen oder sowas, oder Bäume fällen oder verschiedene Dinge auf der 5. Dy</w:t>
        <w:softHyphen/>
        <w:t xml:space="preserve">namik tun, wissen Sie? Das ist alles so üblich, dass Sie nicht denken würden – peng, einfach so –, dass es irgendeinen Effekt auf einen Fall haben würde, weil es zu normal ist und </w:t>
      </w:r>
      <w:r>
        <w:rPr>
          <w:i/>
          <w:iCs/>
          <w:sz w:val="24"/>
          <w:szCs w:val="24"/>
          <w:lang w:val="de-CH"/>
        </w:rPr>
        <w:t>keinen</w:t>
      </w:r>
      <w:r>
        <w:rPr>
          <w:sz w:val="24"/>
          <w:szCs w:val="24"/>
          <w:lang w:val="de-CH"/>
        </w:rPr>
        <w:t xml:space="preserve"> Effekt auf den Fall haben </w:t>
      </w:r>
      <w:r>
        <w:rPr>
          <w:i/>
          <w:iCs/>
          <w:sz w:val="24"/>
          <w:szCs w:val="24"/>
          <w:lang w:val="de-CH"/>
        </w:rPr>
        <w:t>“sollte”.</w:t>
      </w:r>
      <w:r>
        <w:rPr>
          <w:sz w:val="24"/>
          <w:szCs w:val="24"/>
          <w:lang w:val="de-CH"/>
        </w:rPr>
        <w:t xml:space="preserve"> Aber dem ist überhaupt nicht so. Was einen Effekt auf einen Fall hat ist eben das, was einen Effekt auf einen Fall hat, sehen Sie? Es ist das, wovon der Thetan denkt, dass es ein Withhold ist. Und das lässt sich darauf zurückführen gegen welche Gruppensitten arbeitet man?</w:t>
      </w:r>
    </w:p>
    <w:p>
      <w:pPr>
        <w:pStyle w:val="Normal"/>
        <w:widowControl/>
        <w:spacing w:lineRule="auto" w:line="240" w:before="0" w:after="120"/>
        <w:ind w:right="0" w:firstLine="709"/>
        <w:rPr/>
      </w:pPr>
      <w:r>
        <w:rPr>
          <w:sz w:val="24"/>
          <w:szCs w:val="24"/>
          <w:lang w:val="de-CH"/>
        </w:rPr>
        <w:t>Jedem Mitglied der alten biologischen Untersuchungskommission, die in dieser Gegend vor etwa 600 Millionen Jahren tätig war, stehen jedesmal die Haare zu Berge – ob es das nun weiss oder nicht – jedesmal, wenn eine weitere Tier – oder Pflanzenart auf der Erde ausstirbt, oder jedesmal, wenn der Mensch weitere 2600 Quadratkilometer umpflügt und niedliche Einfamilienhäuser zum Selbstkostenpreis darauf anpflanzt…, ver</w:t>
        <w:softHyphen/>
        <w:t>stehen Sie? Das ist grauenhaft, und die Haare stehen ihm zu Berge. Er weiss, dass es völlig normal ist und dass man es tun sollte. Er weiss, dass er es tun sollte, verstehen Sie, weil es üblich ist. Und das ist in Ordnung. Und niemand anders denkt, dass das schlecht sei.</w:t>
      </w:r>
    </w:p>
    <w:p>
      <w:pPr>
        <w:pStyle w:val="Normal"/>
        <w:widowControl/>
        <w:spacing w:lineRule="auto" w:line="240" w:before="0" w:after="120"/>
        <w:ind w:right="0" w:firstLine="709"/>
        <w:rPr>
          <w:sz w:val="24"/>
          <w:szCs w:val="24"/>
          <w:lang w:val="de-CH"/>
        </w:rPr>
      </w:pPr>
      <w:r>
        <w:rPr>
          <w:sz w:val="24"/>
          <w:szCs w:val="24"/>
          <w:lang w:val="de-CH"/>
        </w:rPr>
        <w:t>Aber er betrachtet das oder tut so etwas Ähnliches, und es ist einfach nicht ganz richtig. Er kann es nicht ganz zusammenfügen, warum es nicht ganz richtig ist. Er denkt den Gedanken nicht durch. Er knurrt bloss ein bisschen vor sich hin, oder er hält es für einen Overt oder so etwas, und es beunruhigt ihn. Klar, es verstösst gegen den Sittenkodex der biologischen Untersuchungskommission. Das ist alles.</w:t>
      </w:r>
    </w:p>
    <w:p>
      <w:pPr>
        <w:pStyle w:val="Normal"/>
        <w:widowControl/>
        <w:spacing w:lineRule="auto" w:line="240" w:before="0" w:after="120"/>
        <w:ind w:right="0" w:firstLine="709"/>
        <w:rPr/>
      </w:pPr>
      <w:r>
        <w:rPr>
          <w:sz w:val="24"/>
          <w:szCs w:val="24"/>
          <w:lang w:val="de-CH"/>
        </w:rPr>
        <w:t>“</w:t>
      </w:r>
      <w:r>
        <w:rPr>
          <w:sz w:val="24"/>
          <w:szCs w:val="24"/>
          <w:lang w:val="de-CH"/>
        </w:rPr>
        <w:t>Du sollst Planeten bepflanzen und bevölkern, Kamerad.” Sie haben den Lebenszyklus in Gang und im Gleichgewicht gehalten. Und ich stelle mir auch vor, wie irgendeiner von diesen Leuten in ein Klassenzimmer kommt und der Lehrer sagt: “Jetzt wollen wir über das Gleichgewicht in der Natur sprechen.” Und der Lehrer führt die Sache auf den gängigen biologischen Unsinn zurück: dass es irgendwo in einem Meer von Ammoniak, das durch Zufall entstanden ist, eine spontane Explosion eines Atoms gegeben hatte und dann durch natürliche Auslese und nahezu zufällig alles in dieser Weise ausgeplant wurde, verstehen Sie?</w:t>
      </w:r>
    </w:p>
    <w:p>
      <w:pPr>
        <w:pStyle w:val="Normal"/>
        <w:widowControl/>
        <w:spacing w:lineRule="auto" w:line="240" w:before="0" w:after="120"/>
        <w:ind w:right="0" w:firstLine="709"/>
        <w:rPr/>
      </w:pPr>
      <w:r>
        <w:rPr>
          <w:sz w:val="24"/>
          <w:szCs w:val="24"/>
          <w:lang w:val="de-CH"/>
        </w:rPr>
        <w:t>Bei jemandem, der in dieser Sparte tätig war, werden irgendwo hinten in seiner Bank Dinge “surrr, surrr” machen. Es ist doch eine fürchterliche Abwertung: Die Zeit, die er an Computern verbracht hat, um auszutüfteln, wieviele Blütenblätter ein Ritter</w:t>
        <w:softHyphen/>
        <w:t>sporn haben sollte! Und dann machen sie ihn natürlich zu einem Wog. Letztendlich gefällt ihm diese Erklärung nicht. Er geht also zur Kirche hinüber, und dort erzählt man ihm, dass Gott es getan habe. Und plötzlich beginnt er irgendwie grössenwahnsinnig zu werden, verstehen Sie? In etwa so: “Ich frage mich, ob ich all diese Thetane geschaffen habe?” Er hat nichts weiter getan, als die Computer zu bedienen, die die Blümchen für diese spezielle Art von Planet entworfen haben.</w:t>
      </w:r>
    </w:p>
    <w:p>
      <w:pPr>
        <w:pStyle w:val="Normal"/>
        <w:widowControl/>
        <w:spacing w:lineRule="auto" w:line="240" w:before="0" w:after="120"/>
        <w:ind w:right="0" w:firstLine="709"/>
        <w:rPr/>
      </w:pPr>
      <w:r>
        <w:rPr>
          <w:sz w:val="24"/>
          <w:szCs w:val="24"/>
          <w:lang w:val="de-CH"/>
        </w:rPr>
        <w:t>Aber sie werden feststellen, dass das Overts sind. Wenn die Person auf dieser Dynamik eine Anzeige hat, müssen Sie ausarbeiten, was die Overts in diesem spezi</w:t>
        <w:softHyphen/>
        <w:t>fischen Bereich sein könnten. Sie stellen diese Fragen, und Sie werden herausfinden, dass die Person Overts hat, sie hat Withholds, und da ist sie nun. Und sie wird sich ganz plötzlich viel besser fühlen. Und einige merkwürdige und sonderbare Dinge, die sie in ihrem Leben gemacht hat, klären sich plötzlich auf. Und sie erinnert sich an lauter Dinge, und so weiter.</w:t>
      </w:r>
    </w:p>
    <w:p>
      <w:pPr>
        <w:pStyle w:val="Normal"/>
        <w:widowControl/>
        <w:spacing w:lineRule="auto" w:line="240" w:before="0" w:after="120"/>
        <w:ind w:right="0" w:firstLine="709"/>
        <w:rPr/>
      </w:pPr>
      <w:r>
        <w:rPr>
          <w:sz w:val="24"/>
          <w:szCs w:val="24"/>
          <w:lang w:val="de-CH"/>
        </w:rPr>
        <w:t>Sehen Sie, die Menschen sind sehr häufig so damit beschäftigt, gewöhnlich und normal zu sein, dass sie nicht erkennen, dass jeder Einzelne von ihnen in irgendeiner Hinsicht ein bisschen aussergewöhnlich ist. Und diese professionelle Normalität, der wir uns, besonders in diesen sozialistischen Zeiten, gegenübersehen, ist ein starker Verdrängungsfaktor. Er not-ist die Unterschiede. Und wenn Sie den Unterschied nicht wiederherstellen können, können Sie niemals die Differenzierung wiederherstellen. Sehen Sie, es ist sehr leicht, Ähnlichkeiten und Gleichheiten festzustellen. Das ist ziemlich leicht. Der Mensch macht das sehr gut.</w:t>
      </w:r>
    </w:p>
    <w:p>
      <w:pPr>
        <w:pStyle w:val="Normal"/>
        <w:widowControl/>
        <w:spacing w:lineRule="auto" w:line="240" w:before="0" w:after="120"/>
        <w:ind w:right="0" w:firstLine="709"/>
        <w:rPr/>
      </w:pPr>
      <w:r>
        <w:rPr>
          <w:sz w:val="24"/>
          <w:szCs w:val="24"/>
          <w:lang w:val="de-CH"/>
        </w:rPr>
        <w:t xml:space="preserve">Er tut einfach alle Probleme damit ab, indem er sagt: “Alles ist gleich.” Haben Sie schon einmal ein Mädchen gehört, das eine unglückliche Liebesaffäre hinter sich hat? Es sagt… es ist </w:t>
      </w:r>
      <w:r>
        <w:rPr>
          <w:i/>
          <w:iCs/>
          <w:sz w:val="24"/>
          <w:szCs w:val="24"/>
          <w:lang w:val="de-CH"/>
        </w:rPr>
        <w:t>unvermeidlich,</w:t>
      </w:r>
      <w:r>
        <w:rPr>
          <w:sz w:val="24"/>
          <w:szCs w:val="24"/>
          <w:lang w:val="de-CH"/>
        </w:rPr>
        <w:t xml:space="preserve"> dass es sagt: “Alle Männer sind gleich.” Das ist seine nächste Aussage. Es läuft so rum und es wird wahrscheinlich einige Tage lang so was sagen, oder, na ja, wenigstens ein paar Stunden lang.</w:t>
      </w:r>
    </w:p>
    <w:p>
      <w:pPr>
        <w:pStyle w:val="Normal"/>
        <w:widowControl/>
        <w:spacing w:lineRule="auto" w:line="240" w:before="0" w:after="120"/>
        <w:ind w:right="0" w:firstLine="709"/>
        <w:rPr/>
      </w:pPr>
      <w:r>
        <w:rPr>
          <w:sz w:val="24"/>
          <w:szCs w:val="24"/>
          <w:lang w:val="de-CH"/>
        </w:rPr>
        <w:t>Aber es hat den leichten Weg hinaus gewählt. Der Weg, um alles, was die Menschheit betrifft, zu lösen, ist ganz einfach und gewöhnlich und ausschliesslich zu sagen, dass sie einfach alle gleich sind. Und damit hat sich’s.</w:t>
      </w:r>
    </w:p>
    <w:p>
      <w:pPr>
        <w:pStyle w:val="Normal"/>
        <w:widowControl/>
        <w:spacing w:lineRule="auto" w:line="240" w:before="0" w:after="120"/>
        <w:ind w:right="0" w:firstLine="709"/>
        <w:rPr/>
      </w:pPr>
      <w:r>
        <w:rPr>
          <w:sz w:val="24"/>
          <w:szCs w:val="24"/>
          <w:lang w:val="de-CH"/>
        </w:rPr>
        <w:t>Also braucht man sich keine Sorgen darüber zu machen. Und das Nächste, was man tun muss – wenn man nicht noch weitergehen oder seine Intelligenz in irgendeinem Masse exerzieren möchte –, ist dann lediglich zu sagen: “Okay, sie sind alle schlecht.” Der einfache Weg ist also zu sagen, dass sie alle gleich und alle schlecht sind, und damit ist man gerettet. Und das ist offensichtlich eine sichere Sache. Sie sagen: “Gut, sie sind alle gleich und alle schlecht, und deshalb bin ich von jetzt an gewarnt. Und jetzt kann mir überhaupt nichts passieren. Natürlich geht es mir miserabel, aber es kann mir über</w:t>
        <w:softHyphen/>
        <w:t>haupt nichts passieren.”</w:t>
      </w:r>
    </w:p>
    <w:p>
      <w:pPr>
        <w:pStyle w:val="Normal"/>
        <w:widowControl/>
        <w:spacing w:lineRule="auto" w:line="240" w:before="0" w:after="120"/>
        <w:ind w:right="0" w:firstLine="709"/>
        <w:rPr/>
      </w:pPr>
      <w:r>
        <w:rPr>
          <w:sz w:val="24"/>
          <w:szCs w:val="24"/>
          <w:lang w:val="de-CH"/>
        </w:rPr>
        <w:t>Und jemand wird dann versuchen, diese Art Schlussfolgerung zu rechtfertigen. Aber diese Art von Schlussfolgerung ist so idiotisch und so simpel und so dumm und not-ist so viele Dinge, dass es kein Wunder ist, dass Länder zyklisch in eine grosse – allum</w:t>
        <w:softHyphen/>
        <w:t>fassende Schmelztiegel-Gemeinsamkeit abgleiten. “Schweine sind gleicher als andere”, verstehen Sie? Diese Art Einstellung.</w:t>
      </w:r>
    </w:p>
    <w:p>
      <w:pPr>
        <w:pStyle w:val="Normal"/>
        <w:widowControl/>
        <w:spacing w:lineRule="auto" w:line="240" w:before="0" w:after="120"/>
        <w:ind w:right="0" w:firstLine="709"/>
        <w:rPr>
          <w:sz w:val="24"/>
          <w:szCs w:val="24"/>
          <w:lang w:val="de-CH"/>
        </w:rPr>
      </w:pPr>
      <w:r>
        <w:rPr>
          <w:sz w:val="24"/>
          <w:szCs w:val="24"/>
          <w:lang w:val="de-CH"/>
        </w:rPr>
        <w:t>Nicht, dass Thetane ungleich wären, aber gleich sind sie nun auch wieder nicht. Das könnte vielleicht am Anfang der Zeitspur wahr gewesen sein. Aber sie haben einige Zeit lang Ungleichheiten angesammelt, und verdecken sie dann durch vorgespiegelte Gleichheiten, bis sie sehr schwer auseinanderzuhalten sind.</w:t>
      </w:r>
    </w:p>
    <w:p>
      <w:pPr>
        <w:pStyle w:val="Normal"/>
        <w:widowControl/>
        <w:spacing w:lineRule="auto" w:line="240" w:before="0" w:after="120"/>
        <w:ind w:right="0" w:firstLine="709"/>
        <w:rPr/>
      </w:pPr>
      <w:r>
        <w:rPr>
          <w:sz w:val="24"/>
          <w:szCs w:val="24"/>
          <w:lang w:val="de-CH"/>
        </w:rPr>
        <w:t>Also, wenn Sie das jetzt beim Security-Checken untersuchen, werden Sie fest</w:t>
        <w:softHyphen/>
        <w:t>stellen, dass das Dynamik-Assessment ein ganz ausgezeichneter Weg ist, um einen Be</w:t>
        <w:softHyphen/>
        <w:t>reich des Lebens, bei dem die Person Overts und Withholds hat, aufzuspüren. Und Sie werden feststellen, dass das gut funktioniert und einige ziemlich interessante Ergeb</w:t>
        <w:softHyphen/>
        <w:t>nisse hervorbringt.</w:t>
      </w:r>
    </w:p>
    <w:p>
      <w:pPr>
        <w:pStyle w:val="Normal"/>
        <w:widowControl/>
        <w:spacing w:lineRule="auto" w:line="240" w:before="0" w:after="120"/>
        <w:ind w:right="0" w:firstLine="709"/>
        <w:rPr>
          <w:sz w:val="24"/>
          <w:szCs w:val="24"/>
          <w:lang w:val="de-CH"/>
        </w:rPr>
      </w:pPr>
      <w:r>
        <w:rPr>
          <w:sz w:val="24"/>
          <w:szCs w:val="24"/>
          <w:lang w:val="de-CH"/>
        </w:rPr>
        <w:t>Nun gut. Es gibt eine weitere Sache, an der wir gearbeitet haben, das Probleme</w:t>
        <w:softHyphen/>
        <w:t>intensiv. Und ich werde Ihnen verraten, wie man das Problemeintensiv macht. Es ist ganz einfach durchzuführen; es ist nicht viel dabei.</w:t>
      </w:r>
    </w:p>
    <w:p>
      <w:pPr>
        <w:pStyle w:val="Normal"/>
        <w:widowControl/>
        <w:spacing w:lineRule="auto" w:line="240" w:before="0" w:after="120"/>
        <w:ind w:right="0" w:firstLine="709"/>
        <w:rPr/>
      </w:pPr>
      <w:r>
        <w:rPr>
          <w:sz w:val="24"/>
          <w:szCs w:val="24"/>
          <w:lang w:val="de-CH"/>
        </w:rPr>
        <w:t>Es ist ein Formular. Und Sie füllen das Formular aus. Und der einzige Unterschied, den Sie zwischen diesem Mal und dem ersten Mal, als ich Ihnen davon erzählt habe, finden werden, besteht darin, dass Sie das Problem nicht auditieren. Sie füllen das Formular aus. Sie kriegen all die selbstbestimmten Veränderungen im Leben des PCs. Dann assessieren Sie diese selbstbestimmten Veränderungen. Sie finden diejenige, die am stärksten reagiert, und dann fragen Sie nach dem Problem direkt vor dieser Veränderung. Der PC gibt Ihnen ein Problem. Wenn es die richtige Verän</w:t>
        <w:softHyphen/>
        <w:t xml:space="preserve">derung ist, so wird er Ihnen ein Problem geben, das ein ungeheures, überwältigendes Problem ist, das er schon viele, viele Jahre lang hat. Und das ist sein gegenwärtiges Problem von langer Dauer. Und er würde das als solches erkennen, und man schafft das sehr gut aus dem Weg. Die Formulierung der Sache macht es natürlich leichter. Jetzt gibt es aber einen schnelleren Weg, um es zu auditieren, als das Problem zu laufen. Ein Problem ist zu </w:t>
      </w:r>
      <w:r>
        <w:rPr>
          <w:i/>
          <w:iCs/>
          <w:sz w:val="24"/>
          <w:szCs w:val="24"/>
          <w:lang w:val="de-CH"/>
        </w:rPr>
        <w:t>nahe</w:t>
      </w:r>
      <w:r>
        <w:rPr>
          <w:sz w:val="24"/>
          <w:szCs w:val="24"/>
          <w:lang w:val="de-CH"/>
        </w:rPr>
        <w:t xml:space="preserve"> an der Bewegungslosigkeit, um sich schnell auditieren zu lassen. Nicht, dass ein Problem nicht auditiert werden könnte. Ein Problem kann auditiert werden, aber es auditiert sich langsamer, als wenn man sich ihm mit Bewegung annähert.</w:t>
      </w:r>
    </w:p>
    <w:p>
      <w:pPr>
        <w:pStyle w:val="Normal"/>
        <w:widowControl/>
        <w:spacing w:lineRule="auto" w:line="240" w:before="0" w:after="120"/>
        <w:ind w:right="0" w:firstLine="709"/>
        <w:rPr/>
      </w:pPr>
      <w:r>
        <w:rPr>
          <w:sz w:val="24"/>
          <w:szCs w:val="24"/>
          <w:lang w:val="de-CH"/>
        </w:rPr>
        <w:t>Mit anderen Worten, ein Problem ist nahe an einer Bewegungslosigkeit. Haben Sie schon mal einen Handwerker beobachtet, wenn er auf zwei Holzbalken stösst, die falsch zueinander strukturiert sind: Er tritt zurück und schaut sie sich an. Ja, er hält unaus</w:t>
        <w:softHyphen/>
        <w:t>weichlich inne. Und Probleme sind mit Stopps verknüpft.</w:t>
      </w:r>
    </w:p>
    <w:p>
      <w:pPr>
        <w:pStyle w:val="Normal"/>
        <w:widowControl/>
        <w:spacing w:lineRule="auto" w:line="240" w:before="0" w:after="120"/>
        <w:ind w:right="0" w:firstLine="709"/>
        <w:rPr/>
      </w:pPr>
      <w:r>
        <w:rPr>
          <w:sz w:val="24"/>
          <w:szCs w:val="24"/>
          <w:lang w:val="de-CH"/>
        </w:rPr>
        <w:t>Was Sie also tun ist – Sie nehmen es als einen bewegungslosen Punkt auf der Zeit</w:t>
        <w:softHyphen/>
        <w:t>spur und finden den Bereich der vorhergehenden Verwirrung. Und dann sec-checken Sie diesen Bereich von vorhergehender Verwirrung. Sie finden heraus, was die Person zu jener Zeit tat, finden heraus, was sie zurückgehalten hat und vor wem und wie sie es getan hat und was sie getan hat und warum sie es gesagt hat. Und Sie finden einfach all die Dinge und Sachen in diesem spezifischen Bereich heraus, die dem Problem vorangingen. Und die ganze Veränderung des Problems – alles, was Sie mit der Verän</w:t>
        <w:softHyphen/>
        <w:t>derung, die er im Leben vorgenommen hat, und mit dem Problem machen, ist, dass Sie sie als zeitlichen Wegweiser benutzen, hinter dem Sie nach der Verwirrung Ausschau halten. Und dann sec-checken Sie die Verwirrung. Und Sie werden dann feststellen, dass das Problem blowt, ausser wenn es 50.000 Jahre zurückgeht, und Sie versuchen, sein Leben als angehender Barbar zu sec-checken oder so etwas – was Ihnen passieren kann.</w:t>
      </w:r>
    </w:p>
    <w:p>
      <w:pPr>
        <w:pStyle w:val="Normal"/>
        <w:widowControl/>
        <w:spacing w:lineRule="auto" w:line="240" w:before="0" w:after="120"/>
        <w:ind w:right="0" w:firstLine="709"/>
        <w:rPr/>
      </w:pPr>
      <w:r>
        <w:rPr>
          <w:sz w:val="24"/>
          <w:szCs w:val="24"/>
          <w:lang w:val="de-CH"/>
        </w:rPr>
        <w:t>Sie entwirren diesen Bereich von Verwirrung, und Sie werden feststellen, dass das Problem blowt, die Veränderung blowt. Und was glauben Sie? Die Sache ist gewöhnlich von irgendeinem Somatik begleitet. Und es wird eine Art chronisches Somatik sein. Und das wird sich etwas verringern oder wird manchmal sogar ganz blowen. Seien Sie nicht entmutigt, wenn, nachdem Sie der Person ein Ziele-Terminal beschafft haben und sie auf dieser Linie auditieren, wenn Sie dann erleben, dass dann das Somatik dort wieder auftaucht, wo es auf der Zeitspur wirklich vorgekommen ist. Und es wird wieder auf</w:t>
        <w:softHyphen/>
        <w:t>tauchen und blowen.</w:t>
      </w:r>
    </w:p>
    <w:p>
      <w:pPr>
        <w:pStyle w:val="Normal"/>
        <w:widowControl/>
        <w:spacing w:lineRule="auto" w:line="240" w:before="0" w:after="120"/>
        <w:ind w:right="0" w:firstLine="709"/>
        <w:rPr/>
      </w:pPr>
      <w:r>
        <w:rPr>
          <w:sz w:val="24"/>
          <w:szCs w:val="24"/>
          <w:lang w:val="de-CH"/>
        </w:rPr>
        <w:t>Das Sec-Checken wird es jedoch lindern und aus dem Weg räumen, und es bleibt gewöhnlich aus dem Weg – es bleibt auf jeden Fall verringert.</w:t>
      </w:r>
    </w:p>
    <w:p>
      <w:pPr>
        <w:pStyle w:val="Normal"/>
        <w:widowControl/>
        <w:spacing w:lineRule="auto" w:line="240" w:before="0" w:after="120"/>
        <w:ind w:right="0" w:firstLine="709"/>
        <w:rPr>
          <w:sz w:val="24"/>
          <w:szCs w:val="24"/>
          <w:lang w:val="de-CH"/>
        </w:rPr>
      </w:pPr>
      <w:r>
        <w:rPr>
          <w:sz w:val="24"/>
          <w:szCs w:val="24"/>
          <w:lang w:val="de-CH"/>
        </w:rPr>
        <w:t>Und so besteht die Durchführung eines Problemeintensivs lediglich daraus, all die selbstbestimmten Veränderungen zu finden, die eine Person in einem Leben vorgenommen hat. Diese zu listen, sie zu assessieren, diejenige Veränderung zu finden, die die stärkste Reaktion ergibt; das vom PC formulierte Problem zu finden, das unmittelbar vor dieser Veränderung existiert hat, und dann den Bereich von vorhergehender Verwirrung zu dem Problem zu finden. Finden Sie diesen Bereich und sec-checken Sie ihn auf Teufel komm raus.</w:t>
      </w:r>
    </w:p>
    <w:p>
      <w:pPr>
        <w:pStyle w:val="Normal"/>
        <w:widowControl/>
        <w:spacing w:lineRule="auto" w:line="240" w:before="0" w:after="120"/>
        <w:ind w:right="0" w:firstLine="709"/>
        <w:rPr/>
      </w:pPr>
      <w:r>
        <w:rPr>
          <w:sz w:val="24"/>
          <w:szCs w:val="24"/>
          <w:lang w:val="de-CH"/>
        </w:rPr>
        <w:t xml:space="preserve">Was hat er zu jener Zeit gemacht? Und wen hat er gekannt? Und diese ganzen Sachen. Und im Wesentlichen und in erster Linie, </w:t>
      </w:r>
      <w:r>
        <w:rPr>
          <w:i/>
          <w:iCs/>
          <w:sz w:val="24"/>
          <w:szCs w:val="24"/>
          <w:lang w:val="de-CH"/>
        </w:rPr>
        <w:t>was</w:t>
      </w:r>
      <w:r>
        <w:rPr>
          <w:sz w:val="24"/>
          <w:szCs w:val="24"/>
          <w:lang w:val="de-CH"/>
        </w:rPr>
        <w:t xml:space="preserve"> hat er getan und </w:t>
      </w:r>
      <w:r>
        <w:rPr>
          <w:i/>
          <w:iCs/>
          <w:sz w:val="24"/>
          <w:szCs w:val="24"/>
          <w:lang w:val="de-CH"/>
        </w:rPr>
        <w:t>was</w:t>
      </w:r>
      <w:r>
        <w:rPr>
          <w:sz w:val="24"/>
          <w:szCs w:val="24"/>
          <w:lang w:val="de-CH"/>
        </w:rPr>
        <w:t xml:space="preserve"> hat er vor wem zurückgehalten?</w:t>
      </w:r>
    </w:p>
    <w:p>
      <w:pPr>
        <w:pStyle w:val="Normal"/>
        <w:widowControl/>
        <w:spacing w:lineRule="auto" w:line="240" w:before="0" w:after="120"/>
        <w:ind w:right="0" w:firstLine="709"/>
        <w:rPr/>
      </w:pPr>
      <w:r>
        <w:rPr>
          <w:sz w:val="24"/>
          <w:szCs w:val="24"/>
          <w:lang w:val="de-CH"/>
        </w:rPr>
        <w:t xml:space="preserve">Sie müssen das aber nicht Person für Person machen. Sie können tatsächlich das Assessment der Personen auf der Liste weglassen. Sie brauchen es nicht zu machen, es hat überhaupt keinen Zweck. Sie müssen bei einem Problemeintensiv keine Liste von Leuten machen und sie dann assessieren, weil es ein Verstoss gegen ein Ziele-Terminal ist. Was Sie tun sollten, ist, einfach da auf der Grundlage eines Bereiches von Verwirrung einsteigen und herausfinden, wer darin präsent war und dann herausfinden, </w:t>
      </w:r>
      <w:r>
        <w:rPr>
          <w:i/>
          <w:iCs/>
          <w:sz w:val="24"/>
          <w:szCs w:val="24"/>
          <w:lang w:val="de-CH"/>
        </w:rPr>
        <w:t>wem</w:t>
      </w:r>
      <w:r>
        <w:rPr>
          <w:sz w:val="24"/>
          <w:szCs w:val="24"/>
          <w:lang w:val="de-CH"/>
        </w:rPr>
        <w:t xml:space="preserve"> er </w:t>
      </w:r>
      <w:r>
        <w:rPr>
          <w:i/>
          <w:iCs/>
          <w:sz w:val="24"/>
          <w:szCs w:val="24"/>
          <w:lang w:val="de-CH"/>
        </w:rPr>
        <w:t>was</w:t>
      </w:r>
      <w:r>
        <w:rPr>
          <w:sz w:val="24"/>
          <w:szCs w:val="24"/>
          <w:lang w:val="de-CH"/>
        </w:rPr>
        <w:t xml:space="preserve"> getan hat, und </w:t>
      </w:r>
      <w:r>
        <w:rPr>
          <w:i/>
          <w:iCs/>
          <w:sz w:val="24"/>
          <w:szCs w:val="24"/>
          <w:lang w:val="de-CH"/>
        </w:rPr>
        <w:t>vor wem</w:t>
      </w:r>
      <w:r>
        <w:rPr>
          <w:sz w:val="24"/>
          <w:szCs w:val="24"/>
          <w:lang w:val="de-CH"/>
        </w:rPr>
        <w:t xml:space="preserve"> er </w:t>
      </w:r>
      <w:r>
        <w:rPr>
          <w:i/>
          <w:iCs/>
          <w:sz w:val="24"/>
          <w:szCs w:val="24"/>
          <w:lang w:val="de-CH"/>
        </w:rPr>
        <w:t>was</w:t>
      </w:r>
      <w:r>
        <w:rPr>
          <w:sz w:val="24"/>
          <w:szCs w:val="24"/>
          <w:lang w:val="de-CH"/>
        </w:rPr>
        <w:t xml:space="preserve"> zurückgehalten hat. Und ganz plötzlich wird das Problem in der Mehrzahl der Fälle blowen. Das nennt man ein Problemeintensiv, sehen Sie?</w:t>
      </w:r>
    </w:p>
    <w:p>
      <w:pPr>
        <w:pStyle w:val="Normal"/>
        <w:widowControl/>
        <w:spacing w:lineRule="auto" w:line="240" w:before="0" w:after="120"/>
        <w:ind w:right="0" w:firstLine="709"/>
        <w:rPr/>
      </w:pPr>
      <w:r>
        <w:rPr>
          <w:sz w:val="24"/>
          <w:szCs w:val="24"/>
          <w:lang w:val="de-CH"/>
        </w:rPr>
        <w:t>Jetzt, das Sec-Checken nach Dynamiken ist eine völlig andere Aktivität und ist eine eigenständige, separate Tätigkeit für sich. Und ein Problemeintensiv ist eine separate Tätigkeit für sich. Diese Dinge sind ganz klar verschiedene Aktivitäten.</w:t>
      </w:r>
    </w:p>
    <w:p>
      <w:pPr>
        <w:pStyle w:val="Normal"/>
        <w:widowControl/>
        <w:spacing w:lineRule="auto" w:line="240" w:before="0" w:after="120"/>
        <w:ind w:right="0" w:firstLine="709"/>
        <w:rPr/>
      </w:pPr>
      <w:r>
        <w:rPr>
          <w:sz w:val="24"/>
          <w:szCs w:val="24"/>
          <w:lang w:val="de-CH"/>
        </w:rPr>
        <w:t>Das Funktionieren des Sec-Checkens hängt gewöhnlich von der Fähigkeit des Auditors ab, zum richtigen Zeitpunkt die richtige Frage zu stellen. Wenn wir nun die grundlegende Klasse eines sehr funktionsfähigen Auditor-Typs schaffen – ich meine einen Auditor, auf dessen Fertigkeit wir uns verlassen würden, diesen grundlegenden Klasse-II-Auditor –, so werden wir nicht sagen, dass der Klasse-II-Auditor ein Maul</w:t>
        <w:softHyphen/>
        <w:t xml:space="preserve">korb-Auditor ist, und so weiter und so fort, verstehen Sie? So wie wir früher mitteilten, dass es eine Klasse gab. Klasse II liegt darüber. Diese Person muss genug Fantasie haben, um die richtigen Fragen zu stellen und die richtigen Fragen zusammenzustellen, damit sie diesen Wirrwarr zerschlagen kann; das würde ihr genug zum Nachdenken geben. Und man muss sehr gut darin sein. Tatsächlich sind mehrere Mitglieder dieser spezifischen Klasse </w:t>
      </w:r>
      <w:r>
        <w:rPr>
          <w:i/>
          <w:iCs/>
          <w:sz w:val="24"/>
          <w:szCs w:val="24"/>
          <w:lang w:val="de-CH"/>
        </w:rPr>
        <w:t>extrem</w:t>
      </w:r>
      <w:r>
        <w:rPr>
          <w:sz w:val="24"/>
          <w:szCs w:val="24"/>
          <w:lang w:val="de-CH"/>
        </w:rPr>
        <w:t xml:space="preserve"> gut darin. Es liegt mir sehr nahe, dass das geschieht. “Wir haben also die verborgene Verwirrung gefunden, und das war das Ende des Problems.” Verstehen Sie? Peng, peng. Sie machen das sehr gut.</w:t>
      </w:r>
    </w:p>
    <w:p>
      <w:pPr>
        <w:pStyle w:val="Normal"/>
        <w:widowControl/>
        <w:spacing w:lineRule="auto" w:line="240" w:before="0" w:after="120"/>
        <w:ind w:right="0" w:firstLine="709"/>
        <w:rPr/>
      </w:pPr>
      <w:r>
        <w:rPr>
          <w:sz w:val="24"/>
          <w:szCs w:val="24"/>
          <w:lang w:val="de-CH"/>
        </w:rPr>
        <w:t>Aber, was nun interessant ist, ist, dass man jedes Out-Rudiment durch Sec-Checks eliminieren könnte. Ist das nicht interessant? Sie könnten das Zimmer hernehmen, und Sie könnten das gegenwärtige Problem nehmen, Sie könnten den Auditor nehmen, Sie könnten den ARK-Bruch nehmen und naturgemäss den Withhold – und Sie könnten all diese Out-Rudimente durch Sec-Check beseitigen, indem Sie einfach nach der vorher</w:t>
        <w:softHyphen/>
        <w:t>gehenden Verwirrung fragen. Sie stellen fest, dass die Rudimente out sind, also finden Sie heraus, was davor vor sich ging.</w:t>
      </w:r>
    </w:p>
    <w:p>
      <w:pPr>
        <w:pStyle w:val="Normal"/>
        <w:widowControl/>
        <w:spacing w:lineRule="auto" w:line="240" w:before="0" w:after="120"/>
        <w:ind w:right="0" w:firstLine="709"/>
        <w:rPr>
          <w:sz w:val="24"/>
          <w:szCs w:val="24"/>
          <w:lang w:val="de-CH"/>
        </w:rPr>
      </w:pPr>
      <w:r>
        <w:rPr>
          <w:sz w:val="24"/>
          <w:szCs w:val="24"/>
          <w:lang w:val="de-CH"/>
        </w:rPr>
        <w:t>Sehen Sie, ein Rudiment kann nicht hängen bleiben, wenn es nichts Unbekanntes darin gibt. Und etwas Unbekanntes kann nicht existieren, wenn es nicht einen With</w:t>
        <w:softHyphen/>
        <w:t>hold gibt.</w:t>
      </w:r>
    </w:p>
    <w:p>
      <w:pPr>
        <w:pStyle w:val="Normal"/>
        <w:widowControl/>
        <w:spacing w:lineRule="auto" w:line="240" w:before="0" w:after="120"/>
        <w:ind w:right="0" w:firstLine="709"/>
        <w:rPr/>
      </w:pPr>
      <w:r>
        <w:rPr>
          <w:sz w:val="24"/>
          <w:szCs w:val="24"/>
          <w:lang w:val="de-CH"/>
        </w:rPr>
        <w:t>Also sollten diese Leute, die herumlaufen und begeistert davon sind, dumm zu sein, sich über sich selbst ins Bild setzen, denn sie tun nichts weiter, als öffentlich zu verkünden, dass sie Withholds haben. Hier haben wir eine Kategorie von Dingen, die im Grunde alle aus einem Guss</w:t>
      </w:r>
      <w:r>
        <w:rPr>
          <w:smallCaps/>
          <w:sz w:val="24"/>
          <w:szCs w:val="24"/>
          <w:lang w:val="de-CH"/>
        </w:rPr>
        <w:t xml:space="preserve"> </w:t>
      </w:r>
      <w:r>
        <w:rPr>
          <w:sz w:val="24"/>
          <w:szCs w:val="24"/>
          <w:lang w:val="de-CH"/>
        </w:rPr>
        <w:t>sind: Unknowingness, Vergesslichkeit, Zurückhalten und Dummheit. All das tritt zusammen auf, sie gehören alle zu einer Kategorie. Sie sind nicht dasselbe, aber jeweils voneinander abhängig. Es ist gewissermassen ein weiteres Dreieck, so wie wir es mit ARK zu haben pflegten und immer noch haben. Aber Unbekanntheit und Dummheit und Withholds gehen miteinander auf und ab. Sie gehen Hand in Hand. Je mehr Withholds jemand hat, desto dümmer ist er und desto mehr Unbekanntheiten wird er haben. Und diese drei Dinge marschieren einfach nebenein</w:t>
        <w:softHyphen/>
        <w:t>ander auf und ab. Und wenn Sie die Withholds von jemandem verbessern, wenn es wirklich Withholds sind, dann wird die Person natürlich gescheiter werden.</w:t>
      </w:r>
    </w:p>
    <w:p>
      <w:pPr>
        <w:pStyle w:val="Normal"/>
        <w:widowControl/>
        <w:spacing w:lineRule="auto" w:line="240" w:before="0" w:after="120"/>
        <w:ind w:right="0" w:firstLine="709"/>
        <w:rPr/>
      </w:pPr>
      <w:r>
        <w:rPr>
          <w:sz w:val="24"/>
          <w:szCs w:val="24"/>
          <w:lang w:val="de-CH"/>
        </w:rPr>
        <w:t>Aber wenn Sie glauben, dass Sie ein Mitglied des Schutzverbandes für Bankräuber hernehmen und den Burschen auf der Grundlage des Moralkodex eines Pfarrers sec-checken können und damit einen höheren IQ erreichen werden, dann haben Sie sich natürlich getäuscht. Das wird nicht passieren.</w:t>
      </w:r>
    </w:p>
    <w:p>
      <w:pPr>
        <w:pStyle w:val="Normal"/>
        <w:widowControl/>
        <w:spacing w:lineRule="auto" w:line="240" w:before="0" w:after="120"/>
        <w:ind w:right="0" w:firstLine="709"/>
        <w:rPr>
          <w:sz w:val="24"/>
          <w:szCs w:val="24"/>
          <w:lang w:val="de-CH"/>
        </w:rPr>
      </w:pPr>
      <w:r>
        <w:rPr>
          <w:sz w:val="24"/>
          <w:szCs w:val="24"/>
          <w:lang w:val="de-CH"/>
        </w:rPr>
        <w:t>Was Sie tun müssen, ist innerhalb des Realitätsrahmens das sec-checken, was der PC ist und was der PC getan hat. Sie müssen innerhalb dieser Realität sec-checken.</w:t>
      </w:r>
    </w:p>
    <w:p>
      <w:pPr>
        <w:pStyle w:val="Normal"/>
        <w:widowControl/>
        <w:spacing w:lineRule="auto" w:line="240" w:before="0" w:after="120"/>
        <w:ind w:right="0" w:firstLine="709"/>
        <w:rPr/>
      </w:pPr>
      <w:r>
        <w:rPr>
          <w:sz w:val="24"/>
          <w:szCs w:val="24"/>
          <w:lang w:val="de-CH"/>
        </w:rPr>
        <w:t>Es gibt eine Art und Weise, die Zone anhand von Dynamiken zu finden und einen anderen Weg, Aktionsbereiche anhand von Veränderung zu finden. Das ist das Problemeintensiv.</w:t>
      </w:r>
    </w:p>
    <w:p>
      <w:pPr>
        <w:pStyle w:val="Normal"/>
        <w:widowControl/>
        <w:spacing w:lineRule="auto" w:line="240" w:before="0" w:after="120"/>
        <w:ind w:right="0" w:firstLine="709"/>
        <w:rPr/>
      </w:pPr>
      <w:r>
        <w:rPr>
          <w:sz w:val="24"/>
          <w:szCs w:val="24"/>
          <w:lang w:val="de-CH"/>
        </w:rPr>
        <w:t>Also, die versteckte Verwirrung trat auf, als er zur Schule ging. In Ordnung. Das ist nichts anderes als ein Schul-Sittenkodex. Es kann gar nichts anderes sein als ein Schul-Sittenkodex. Es sind nicht speziell Familiensitten, es sind Schulsitten. Die Ver</w:t>
        <w:softHyphen/>
        <w:t>wirrung unmittelbar vor dieser Veränderung, die Sie herausassessiert haben, war, zur Schule zu gehen. Somit, ist es ein schulischer Sittenkodex. Es ist, die Einstellung eines Schuljungen zu den Eltern. Die Einstellung eines Schuljungen, sehen Sie, zu den Lehrern, die Einstellung eines Schuljungen zu all den anderen Aspekten des Daseins. Und welche sind das? Welche sind das? Und was sind die moralischen Regeln? Was sind die Sitten einer Schule? “Du sollst dem Rektor keine faire Chance geben”, verstehen Sie? Es sind die 1000 und ein paar Gebote eines Schülers. “Du darfst nicht petzen. Du darfst auch deinen schlimmsten Feind nicht denunzieren.” Alle möglichen sonderbaren Moralkodizes. “Du sollst Rache nehmen.” Es ist ziemlich eigenartig, verstehen Sie? Jemand war gemein, und daher setzen also all die anderen Jungen durch, dass es eine Rauferei geben muss.</w:t>
      </w:r>
    </w:p>
    <w:p>
      <w:pPr>
        <w:pStyle w:val="Normal"/>
        <w:widowControl/>
        <w:spacing w:lineRule="auto" w:line="240" w:before="0" w:after="120"/>
        <w:ind w:right="0" w:firstLine="709"/>
        <w:rPr/>
      </w:pPr>
      <w:r>
        <w:rPr>
          <w:sz w:val="24"/>
          <w:szCs w:val="24"/>
          <w:lang w:val="de-CH"/>
        </w:rPr>
        <w:t>Wissen Sie, es ist ziemlich eigentümlich. Aber das ist jeder dieser Moralkodizes. Und wenn Sie bequem dahin leben, behaglich eingebettet in eine gewissermassen ruhige, leichtlebige Art von Gesellschaft, und Sie würden sagen: “Ich weiss, was moralisch ist:</w:t>
      </w:r>
    </w:p>
    <w:p>
      <w:pPr>
        <w:pStyle w:val="Normal"/>
        <w:widowControl/>
        <w:spacing w:lineRule="auto" w:line="240" w:before="0" w:after="120"/>
        <w:ind w:right="0" w:firstLine="709"/>
        <w:rPr>
          <w:sz w:val="24"/>
          <w:szCs w:val="24"/>
          <w:lang w:val="de-CH"/>
        </w:rPr>
      </w:pPr>
      <w:r>
        <w:rPr>
          <w:sz w:val="24"/>
          <w:szCs w:val="24"/>
          <w:lang w:val="de-CH"/>
        </w:rPr>
        <w:t>Du sollst nicht…, du sollst nicht…, und du sollst nicht…, und du sollst nicht…”, und das ist auch schon alles. “Und ich bin natürlich eine moralische Person.” Das ist die leerste Bemerkung, die irgendjemand je gemacht hat: “Ich bin eine moralische Person.” Eine andere Sorte gibt es gar nicht.</w:t>
      </w:r>
    </w:p>
    <w:p>
      <w:pPr>
        <w:pStyle w:val="Normal"/>
        <w:widowControl/>
        <w:spacing w:lineRule="auto" w:line="240" w:before="0" w:after="120"/>
        <w:ind w:right="0" w:firstLine="709"/>
        <w:rPr>
          <w:sz w:val="24"/>
          <w:szCs w:val="24"/>
          <w:lang w:val="de-CH"/>
        </w:rPr>
      </w:pPr>
      <w:r>
        <w:rPr>
          <w:sz w:val="24"/>
          <w:szCs w:val="24"/>
          <w:lang w:val="de-CH"/>
        </w:rPr>
        <w:t>Es macht sie nicht zu einer wohlerzogenen Person, ausser in einer Gruppe: der Grup</w:t>
        <w:softHyphen/>
        <w:t>pe, die zufällig dieselben Moralvorstellungen hat. Und dann ist sie nur in dieser Gruppe eine wohlerzogene Person. Das ist sehr interessant. Der Gesichtspunkt des Auditors kann über den Haufen geworfen werden. Es kann sein, dass der Auditor unbeirrt nach den Prinzipien der presbyterianischen Kirche sec-checkt und dann mit ziemlich grosser Verwunderung entdeckt, dass nur die Presbyterianer nach den Regeln der presbyteria</w:t>
        <w:softHyphen/>
        <w:t>nischen Kirche leben. Er entdeckt das immer mit einem gewissen Schock. Und niemals, unter keinerlei Umständen, erkennt er, dass es einen Moralkodex unter Marihuana</w:t>
        <w:softHyphen/>
        <w:t xml:space="preserve">süchtigen gibt. Sehen Sie, das ist also </w:t>
      </w:r>
      <w:r>
        <w:rPr>
          <w:i/>
          <w:iCs/>
          <w:sz w:val="24"/>
          <w:szCs w:val="24"/>
          <w:lang w:val="de-CH"/>
        </w:rPr>
        <w:t>unmoralisch.</w:t>
      </w:r>
    </w:p>
    <w:p>
      <w:pPr>
        <w:pStyle w:val="Normal"/>
        <w:widowControl/>
        <w:spacing w:lineRule="auto" w:line="240" w:before="0" w:after="120"/>
        <w:ind w:right="0" w:firstLine="709"/>
        <w:rPr>
          <w:sz w:val="24"/>
          <w:szCs w:val="24"/>
          <w:lang w:val="de-CH"/>
        </w:rPr>
      </w:pPr>
      <w:r>
        <w:rPr>
          <w:sz w:val="24"/>
          <w:szCs w:val="24"/>
          <w:lang w:val="de-CH"/>
        </w:rPr>
        <w:t>Aber sehen Sie, es ist nur unmoralisch für diejenigen Gruppen, die einen Moralkodex haben, der besagt, dass das, was die andere Seite tut, schlecht ist.</w:t>
      </w:r>
    </w:p>
    <w:p>
      <w:pPr>
        <w:pStyle w:val="Normal"/>
        <w:widowControl/>
        <w:spacing w:lineRule="auto" w:line="240" w:before="0" w:after="120"/>
        <w:ind w:right="0" w:firstLine="709"/>
        <w:rPr/>
      </w:pPr>
      <w:r>
        <w:rPr>
          <w:sz w:val="24"/>
          <w:szCs w:val="24"/>
          <w:lang w:val="de-CH"/>
        </w:rPr>
        <w:t>Ich versuche jetzt nicht, jeden einzelnen Moralkodex, der je irgendwo entwickelt wurde, niederzureissen und zu Kleinholz zu verarbeiten. Genaugenommen haben wir das einzige Mittel, das jemals entdeckt wurde, um diese Dinge geradezubiegen. Ich weiss nicht, wie irgendjemand Presbyterianer sein kann, nachdem er 1500 Jahre lang Mitglied der römisch-katholischen Kirche war. Wenn die presbyterianische Kirche gewitzt wäre, wenn sie sehr, sehr clever wäre, dann würden sie bei uns vorbeikommen und ein paar von uns Auditoren finden und uns dazu veranlassen, uns an unsere E-Meter zu setzen und die Gemeindemitglieder aus dem moralischen Bereich, in dem sie stecken geblieben sind, herauszubringen, damit sie etwas von dem, was der Prediger sagt, verstehen. Ich finde, es ist eine Verschwendung von Atem und Kirchenheizung und ein paar anderen Sachen. Der Mann steht dort oben und er wütet und er haut auf die Kanzel und sagt den Leuten, dass sie nicht sündigen dürfen. Und denken Sie nur mal an den Burschen, der im Raumpilotenschutzverband unter dem Motto “Gib-niemals-einem-Planeten-eine-faire-Chance” völlig steckengeblieben ist.</w:t>
      </w:r>
    </w:p>
    <w:p>
      <w:pPr>
        <w:pStyle w:val="Normal"/>
        <w:widowControl/>
        <w:spacing w:lineRule="auto" w:line="240" w:before="0" w:after="120"/>
        <w:ind w:right="0" w:firstLine="709"/>
        <w:rPr>
          <w:sz w:val="24"/>
          <w:szCs w:val="24"/>
          <w:lang w:val="de-CH"/>
        </w:rPr>
      </w:pPr>
      <w:r>
        <w:rPr>
          <w:sz w:val="24"/>
          <w:szCs w:val="24"/>
          <w:lang w:val="de-CH"/>
        </w:rPr>
        <w:t>Und hier tobt dieser Prediger auf ihn los: “Du sollst nicht sündigen. Du musst lernen, ein moralischer Mensch zu werden.”</w:t>
      </w:r>
    </w:p>
    <w:p>
      <w:pPr>
        <w:pStyle w:val="Normal"/>
        <w:widowControl/>
        <w:spacing w:lineRule="auto" w:line="240" w:before="0" w:after="120"/>
        <w:ind w:right="0" w:firstLine="709"/>
        <w:rPr/>
      </w:pPr>
      <w:r>
        <w:rPr>
          <w:sz w:val="24"/>
          <w:szCs w:val="24"/>
          <w:lang w:val="de-CH"/>
        </w:rPr>
        <w:t>Und eine Stimme in seinem Hinterkopf sagt: “Weisst du, ich möchte keine Frauen mehr umbringen, und dieser Typ steht dort oben und verlangt, dass ich Frauen umbringe. Und das ist doch der Grund, warum ich aus dem Raumpilotenschutzverband ausgetreten bin, weil es einfach zuviel war – einfach eine Frau zuviel. Warum verlangt jetzt die presbyterianische Kirche, dass ich Frauen umbringe?” Das ist es. was da in der reaktiven Bank kreuz und quer geht, sehen Sie? Und es gibt dem Kerl ein Riesenrätsel auf, dieses Presbyterianertum. Und er kann nicht artikulieren, was es ist, und er kann es nicht verstehen. Er denkt bloss, dass, na ja, dass es nicht so ganz das Rechte für ihn ist.</w:t>
      </w:r>
    </w:p>
    <w:p>
      <w:pPr>
        <w:pStyle w:val="Normal"/>
        <w:widowControl/>
        <w:spacing w:lineRule="auto" w:line="240" w:before="0" w:after="120"/>
        <w:ind w:right="0" w:firstLine="709"/>
        <w:rPr/>
      </w:pPr>
      <w:r>
        <w:rPr>
          <w:sz w:val="24"/>
          <w:szCs w:val="24"/>
          <w:lang w:val="de-CH"/>
        </w:rPr>
        <w:t>Und wenn Sie ihn danach fragen, fast mit einer Blitzerwiderung: “Was will die presbyterianische Kirche, das man tun soll?”</w:t>
      </w:r>
    </w:p>
    <w:p>
      <w:pPr>
        <w:pStyle w:val="Normal"/>
        <w:widowControl/>
        <w:spacing w:lineRule="auto" w:line="240" w:before="0" w:after="120"/>
        <w:ind w:right="0" w:firstLine="709"/>
        <w:rPr/>
      </w:pPr>
      <w:r>
        <w:rPr>
          <w:sz w:val="24"/>
          <w:szCs w:val="24"/>
          <w:lang w:val="de-CH"/>
        </w:rPr>
        <w:t>“</w:t>
      </w:r>
      <w:r>
        <w:rPr>
          <w:sz w:val="24"/>
          <w:szCs w:val="24"/>
          <w:lang w:val="de-CH"/>
        </w:rPr>
        <w:t>Sie wollen, dass ich Schiffe stehle und Frauen umbringe.” Und sogar er würde an diesem Punkt, wenn er sich das anschaut, sagen: “Weisst du, das ist merkwürdig.” Weil sie nicht wollen, dass er sündigt.</w:t>
      </w:r>
    </w:p>
    <w:p>
      <w:pPr>
        <w:pStyle w:val="Normal"/>
        <w:widowControl/>
        <w:spacing w:lineRule="auto" w:line="240" w:before="0" w:after="120"/>
        <w:ind w:right="0" w:firstLine="709"/>
        <w:rPr>
          <w:sz w:val="24"/>
          <w:szCs w:val="24"/>
          <w:lang w:val="de-CH"/>
        </w:rPr>
      </w:pPr>
      <w:r>
        <w:rPr>
          <w:sz w:val="24"/>
          <w:szCs w:val="24"/>
          <w:lang w:val="de-CH"/>
        </w:rPr>
        <w:t>Wenn Sie vor einer grossen Gruppe von Menschen mit grosser Kraft und enormer Phonstärke rasende und pathetische Reden führen würden, dass sie nicht sündigen dürfen, dass sie moralisch sein müssen; und wenn Sie ihnen niemals vor Augen führen würden, worüber Sie da sprechen und Moral nie definieren oder den Leuten einen Moralkodex oder irgendetwas zeigen würden – Sie bringen die Leute einfach aufs Geratewohl zusammen, und dann fangen Sie an, sie anzuschreien, dass sie nicht sündigen dürfen, nicht unmoralisch sein dürfen und so weiter – die Leute würden da weggehen und einige der sonderbarsten Dinge tun.</w:t>
      </w:r>
    </w:p>
    <w:p>
      <w:pPr>
        <w:pStyle w:val="Normal"/>
        <w:widowControl/>
        <w:spacing w:lineRule="auto" w:line="240" w:before="0" w:after="120"/>
        <w:ind w:right="0" w:firstLine="709"/>
        <w:rPr>
          <w:sz w:val="24"/>
          <w:szCs w:val="24"/>
          <w:lang w:val="de-CH"/>
        </w:rPr>
      </w:pPr>
      <w:r>
        <w:rPr>
          <w:sz w:val="24"/>
          <w:szCs w:val="24"/>
          <w:lang w:val="de-CH"/>
        </w:rPr>
        <w:t>Sie sollten sich darüber klar sein, dass es keine Handlung gibt, die auf irgendeinem Teil der Erde als unmoralisch erklärt wird, die nicht in einem anderen Teil der Erde für moralisch gehalten wird. Erinnern Sie sich also daran, wenn Sie security-checken. Security-checken Sie auf der Basis des Moralkodex der vorhergehenden Verwirrung.</w:t>
      </w:r>
    </w:p>
    <w:p>
      <w:pPr>
        <w:pStyle w:val="Normal"/>
        <w:widowControl/>
        <w:spacing w:lineRule="auto" w:line="240" w:before="0" w:after="120"/>
        <w:ind w:right="0" w:firstLine="709"/>
        <w:rPr/>
      </w:pPr>
      <w:r>
        <w:rPr>
          <w:sz w:val="24"/>
          <w:szCs w:val="24"/>
          <w:lang w:val="de-CH"/>
        </w:rPr>
        <w:t xml:space="preserve">Und, wenn Ihre vorhergehende Verwirrung jetzt, sagen wir einmal, eine Periode ist, nachdem die Person schon jahrelang ein Auditor gewesen ist, und es ist eine grosse Verwirrung, und sie hat etwas mit dem Auditieren in einer Organisation zu tun oder so etwas – es gab eine grosse Verwirrung um diese Zeit und danach hat sie etwas verändert, und das ist die Verwirrung, die Sie assessiert haben, und das ist die Verwirrung, die Sie security-checken. Und Sie haben erfahren, dass er in jungen Jahren Presbyterianer war oder so etwas. Sie wissen, dass er wahrscheinlich auf die eine oder andere Weise durcheinander ist. Aber vermutlich ist der Kodex, gegen den er sich vergangen hat, der Kodex, den er als den Kodex eines Scientologen ansieht – nicht der niedergeschriebene Kodex des Scientologen. Der schriftliche Kodex des Scientologen ist eigentümlicherweise </w:t>
      </w:r>
      <w:r>
        <w:rPr>
          <w:i/>
          <w:iCs/>
          <w:sz w:val="24"/>
          <w:szCs w:val="24"/>
          <w:lang w:val="de-CH"/>
        </w:rPr>
        <w:t>nicht</w:t>
      </w:r>
      <w:r>
        <w:rPr>
          <w:sz w:val="24"/>
          <w:szCs w:val="24"/>
          <w:lang w:val="de-CH"/>
        </w:rPr>
        <w:t xml:space="preserve"> der Kodex eines Scientologen. Er ist einfach etwas, das als eine Art Handlungs-Modell vor Augen geführt wird, damit uns nicht der Schädel eingeschlagen wird. Aber wir haben eine ganz schöne Struktur von Moral entwickelt, wissen Sie? “Du sollst nicht schlecht auditieren.” Das ist einer der obersten Punkte.</w:t>
      </w:r>
    </w:p>
    <w:p>
      <w:pPr>
        <w:pStyle w:val="Normal"/>
        <w:widowControl/>
        <w:spacing w:lineRule="auto" w:line="240" w:before="0" w:after="120"/>
        <w:ind w:right="0" w:firstLine="709"/>
        <w:rPr/>
      </w:pPr>
      <w:r>
        <w:rPr>
          <w:sz w:val="24"/>
          <w:szCs w:val="24"/>
          <w:lang w:val="de-CH"/>
        </w:rPr>
        <w:t>“</w:t>
      </w:r>
      <w:r>
        <w:rPr>
          <w:sz w:val="24"/>
          <w:szCs w:val="24"/>
          <w:lang w:val="de-CH"/>
        </w:rPr>
        <w:t>Du sollst einen PC mit einem gegenwärtigen Problem nicht auditieren” – das zweigt ab in technische Aspekte, verstehen Sie? Und so weiter. Jemand kommt da tatsächlich in eine moralische Struktur. Er ist nicht nur in einer technischen Struktur, er ist auch in einer moralischen Struktur. Und indem Sie ihn sec-checken, werden Sie feststellen, dass es nach seinem Verständnis eine moralische Struktur ist. Das war eine moralische Struktur für ihn. Sie betrachten es als eine technische Struktur, aber nein, es ist eine moralische Struktur.</w:t>
      </w:r>
    </w:p>
    <w:p>
      <w:pPr>
        <w:pStyle w:val="Normal"/>
        <w:widowControl/>
        <w:spacing w:lineRule="auto" w:line="240" w:before="0" w:after="120"/>
        <w:ind w:right="0" w:firstLine="709"/>
        <w:rPr>
          <w:sz w:val="24"/>
          <w:szCs w:val="24"/>
          <w:lang w:val="de-CH"/>
        </w:rPr>
      </w:pPr>
      <w:r>
        <w:rPr>
          <w:sz w:val="24"/>
          <w:szCs w:val="24"/>
          <w:lang w:val="de-CH"/>
        </w:rPr>
        <w:t>Er wusste sehr wohl… er wusste verdammt gut und genau, dass er diese Person auf gar keinen Fall nach halb vier Uhr morgens weiter auditieren sollte. Er wusste genau, er sollte das nicht tun, denn es verstiess gegen all seine Prinzipien, was er tun wollte, und was alle anderen von ihm erwarteten, und so weiter. Es war einfach schlecht. Der PC wurde immer müder und müder und ist schliesslich praktisch durchgedreht. Das wird zu einem höllischen Overt.</w:t>
      </w:r>
    </w:p>
    <w:p>
      <w:pPr>
        <w:pStyle w:val="Normal"/>
        <w:widowControl/>
        <w:spacing w:lineRule="auto" w:line="240" w:before="0" w:after="120"/>
        <w:ind w:right="0" w:firstLine="709"/>
        <w:rPr/>
      </w:pPr>
      <w:r>
        <w:rPr>
          <w:sz w:val="24"/>
          <w:szCs w:val="24"/>
          <w:lang w:val="de-CH"/>
        </w:rPr>
        <w:t>Jemand kommt ins Vorzimmer und schimpft und flucht und schreit und lässt wegen irgendwas die Hölle los, und setzt damit regelrecht das Mietverhältnis aufs Spiel, sehen Sie? Und Sie kriegen das als einen Overt unter Scientologen? Sie verstehen es nicht als einen Overt, bis der Typ herausfindet, dass er eine Auditingsitzung gestört hat. Verstehen Sie? Na gut, er hat also diese Auditingsitzung gestört, und das ist ein Overt. Etwas, das er nicht hätte tun sollen.</w:t>
      </w:r>
    </w:p>
    <w:p>
      <w:pPr>
        <w:pStyle w:val="Normal"/>
        <w:widowControl/>
        <w:spacing w:lineRule="auto" w:line="240" w:before="0" w:after="120"/>
        <w:ind w:right="0" w:firstLine="709"/>
        <w:rPr/>
      </w:pPr>
      <w:r>
        <w:rPr>
          <w:sz w:val="24"/>
          <w:szCs w:val="24"/>
          <w:lang w:val="de-CH"/>
        </w:rPr>
        <w:t>Scientologen bauen also nach und nach aus dem technischen Bereich Verhaltensweisen und Gruppenbeziehungen einen Moralkodex hinsichtlich dessen auf, was sie als korrektes Verhalten erachten. Und er ist exakt und völlig auf ihrer Erfahrung aufgebaut, nicht auf der Grundlage dessen, was ihnen gesagt oder diktiert worden ist. Er ist auf der Grundlage der Erfahrung dessen aufgebaut, von dem sie wissen, dass es überlebensfördernd ist und dem, von dem sie wissen, dass es nicht überlebensfördernd ist. Sie sehen also, Sie sec-checken auf die eine oder andere Weise auf der Grundlage dieses Moralkodex.</w:t>
      </w:r>
    </w:p>
    <w:p>
      <w:pPr>
        <w:pStyle w:val="Normal"/>
        <w:widowControl/>
        <w:spacing w:lineRule="auto" w:line="240" w:before="0" w:after="120"/>
        <w:ind w:right="0" w:firstLine="709"/>
        <w:rPr/>
      </w:pPr>
      <w:r>
        <w:rPr>
          <w:sz w:val="24"/>
          <w:szCs w:val="24"/>
          <w:lang w:val="de-CH"/>
        </w:rPr>
        <w:t>Jetzt haben Sie einen Security-Check für einen Auditor. Ob dieser nun all diese Punkte umfasst oder nicht steht hier nicht zur Debatte; ich habe das Ding nicht zur Hand. Möglicherweise ist es nicht so.</w:t>
      </w:r>
    </w:p>
    <w:p>
      <w:pPr>
        <w:pStyle w:val="Normal"/>
        <w:widowControl/>
        <w:spacing w:lineRule="auto" w:line="240" w:before="0" w:after="120"/>
        <w:ind w:right="0" w:firstLine="709"/>
        <w:rPr/>
      </w:pPr>
      <w:r>
        <w:rPr>
          <w:sz w:val="24"/>
          <w:szCs w:val="24"/>
          <w:lang w:val="de-CH"/>
        </w:rPr>
        <w:t>Aber, sehen Sie, Sie sind am Ruder, wenn Sie einen Scientologen sec-checken. Verstehen Sie, das ist leicht. Da ist nichts dabei. Sie brauchen nichts weiter zu tun, als sich einfach zu sagen: “Okay, was würde ich als falsch betrachten?” Sehen Sie: “Als Auditor, was würde ich als falsch betrachten? Gut, in Ordnung. Ich frage ihn, ob er das getan hat.”</w:t>
      </w:r>
    </w:p>
    <w:p>
      <w:pPr>
        <w:pStyle w:val="Normal"/>
        <w:widowControl/>
        <w:spacing w:lineRule="auto" w:line="240" w:before="0" w:after="120"/>
        <w:ind w:right="0" w:firstLine="709"/>
        <w:rPr/>
      </w:pPr>
      <w:r>
        <w:rPr>
          <w:sz w:val="24"/>
          <w:szCs w:val="24"/>
          <w:lang w:val="de-CH"/>
        </w:rPr>
        <w:t>“</w:t>
      </w:r>
      <w:r>
        <w:rPr>
          <w:sz w:val="24"/>
          <w:szCs w:val="24"/>
          <w:lang w:val="de-CH"/>
        </w:rPr>
        <w:t>Hast du je eine Auditingsitzung gestört? Hast du je das getan? Hast du je jenes getan? Hast du je einen gemeinen Brief an Ron geschrieben und konntest ihn nicht wieder aus der Post zurückholen?” Sehen Sie, was auch immer. Sie kriegen einfach bing, bing, diese Sachen zusammen und denken sie sich aus, einfach peng! peng! peng! Das passiert deshalb, weil Sie unter dem gleichen Moralkodex auditieren.</w:t>
      </w:r>
    </w:p>
    <w:p>
      <w:pPr>
        <w:pStyle w:val="Normal"/>
        <w:widowControl/>
        <w:spacing w:lineRule="auto" w:line="240" w:before="0" w:after="120"/>
        <w:ind w:right="0" w:firstLine="709"/>
        <w:rPr>
          <w:sz w:val="24"/>
          <w:szCs w:val="24"/>
          <w:lang w:val="de-CH"/>
        </w:rPr>
      </w:pPr>
      <w:r>
        <w:rPr>
          <w:sz w:val="24"/>
          <w:szCs w:val="24"/>
          <w:lang w:val="de-CH"/>
        </w:rPr>
        <w:t>Jetzt gehen wir mal einen Schritt weiter. Sie sec-checken jemanden, der Ihr Landsmann ist und ähnliche Schulen besucht hat wie Sie und so weiter. Das ist ziemlich leicht. Sie wissen, was Sie als falsch betrachten würden, also können Sie ihn fragen, was falsch ist und peng – Sie werden alle möglichen Withholds bekommen und so weiter, und das ist Klasse.</w:t>
      </w:r>
    </w:p>
    <w:p>
      <w:pPr>
        <w:pStyle w:val="Normal"/>
        <w:widowControl/>
        <w:spacing w:lineRule="auto" w:line="240" w:before="0" w:after="120"/>
        <w:ind w:right="0" w:firstLine="709"/>
        <w:rPr/>
      </w:pPr>
      <w:r>
        <w:rPr>
          <w:sz w:val="24"/>
          <w:szCs w:val="24"/>
          <w:lang w:val="de-CH"/>
        </w:rPr>
        <w:t>In Ordnung. Gehen wir jetzt mal noch ein bisschen weiter. Sie sind ein Mitglied des menschlichen Geschlechts und Sie sec-checken ein Mitglied des menschlichen Geschlechts. Gut, Sie kommen über die Sprachschwierigkeiten hinweg; Sie könnten sich eine Sec-Check-Sache ausdenken. Sie könnten, verstehen Sie, Sie wissen genug darüber – vage, andere Rassen und so – und Sie könnten sich etwas ausdenken. Selbst wenn es nur die Frage wäre: “Hast du jemals etwas getan, was ein Chinese als unmoralisch betrachten würde?” Wissen Sie, selbst wenn Sie es derart stupide anpacken müssten, aber Sie könnten es nichtsdestoweniger entsprechend eingrenzen und die Sache durchziehen.</w:t>
      </w:r>
    </w:p>
    <w:p>
      <w:pPr>
        <w:pStyle w:val="Normal"/>
        <w:widowControl/>
        <w:spacing w:lineRule="auto" w:line="240" w:before="0" w:after="120"/>
        <w:ind w:right="0" w:firstLine="709"/>
        <w:rPr/>
      </w:pPr>
      <w:r>
        <w:rPr>
          <w:sz w:val="24"/>
          <w:szCs w:val="24"/>
          <w:lang w:val="de-CH"/>
        </w:rPr>
        <w:t>In Ordnung. Sec-checken wir nun mal einen Affen. Was halten Affen für moralisch, und was betrachten sie als unmoralisch? Ich weiss es nicht. Ich habe in letzter Zeit mit keinem gesprochen. Aber sie verfahren nach einem Affenkodex. Sie müssen einen haben, denn sie verhalten sich alle sehr ähnlich als eine Gattung, oder? Sie müssen also irgendeinen Moralkodex der einen oder anderen Art haben, der eine Art Rassenkodex ist.</w:t>
      </w:r>
    </w:p>
    <w:p>
      <w:pPr>
        <w:pStyle w:val="Normal"/>
        <w:widowControl/>
        <w:spacing w:lineRule="auto" w:line="240" w:before="0" w:after="120"/>
        <w:ind w:right="0" w:firstLine="709"/>
        <w:rPr/>
      </w:pPr>
      <w:r>
        <w:rPr>
          <w:sz w:val="24"/>
          <w:szCs w:val="24"/>
          <w:lang w:val="de-CH"/>
        </w:rPr>
        <w:t xml:space="preserve">In Ordnung. Wie wäre es, wenn man einen Grashalm sec-checken würde? Ich kann Ihnen zeigen, dass eine Tomate anzeigt. Ich kann Ihnen zeigen, dass ein Kohl an einem E-Meter anzeigt. Das einzige Problem dabei ist </w:t>
      </w:r>
      <w:r>
        <w:rPr>
          <w:i/>
          <w:iCs/>
          <w:sz w:val="24"/>
          <w:szCs w:val="24"/>
          <w:lang w:val="de-CH"/>
        </w:rPr>
        <w:t>nicht</w:t>
      </w:r>
      <w:r>
        <w:rPr>
          <w:sz w:val="24"/>
          <w:szCs w:val="24"/>
          <w:lang w:val="de-CH"/>
        </w:rPr>
        <w:t xml:space="preserve"> bloss, wie Sie mit dem Kohl in Kommunikation treten. Sehen Sie, das ist </w:t>
      </w:r>
      <w:r>
        <w:rPr>
          <w:i/>
          <w:iCs/>
          <w:sz w:val="24"/>
          <w:szCs w:val="24"/>
          <w:lang w:val="de-CH"/>
        </w:rPr>
        <w:t>nicht</w:t>
      </w:r>
      <w:r>
        <w:rPr>
          <w:sz w:val="24"/>
          <w:szCs w:val="24"/>
          <w:lang w:val="de-CH"/>
        </w:rPr>
        <w:t xml:space="preserve"> das Hauptproblem, das ist nicht das </w:t>
      </w:r>
      <w:r>
        <w:rPr>
          <w:i/>
          <w:iCs/>
          <w:sz w:val="24"/>
          <w:szCs w:val="24"/>
          <w:lang w:val="de-CH"/>
        </w:rPr>
        <w:t>einzige</w:t>
      </w:r>
      <w:r>
        <w:rPr>
          <w:sz w:val="24"/>
          <w:szCs w:val="24"/>
          <w:lang w:val="de-CH"/>
        </w:rPr>
        <w:t xml:space="preserve"> Hauptproblem. Das andere Hauptproblem wäre, “was betrachtet ein Kohl als unmoralisch?” Das ist vom Gesichtspunkt eines Security-Checkers her gesehen. Ich stelle mir vor: “nicht gegessen zu werden” oder so etwas. Bei solchen Sachen weiss man nie.</w:t>
      </w:r>
    </w:p>
    <w:p>
      <w:pPr>
        <w:pStyle w:val="Normal"/>
        <w:widowControl/>
        <w:spacing w:lineRule="auto" w:line="240" w:before="0" w:after="120"/>
        <w:ind w:right="0" w:firstLine="709"/>
        <w:rPr>
          <w:sz w:val="24"/>
          <w:szCs w:val="24"/>
          <w:lang w:val="de-CH"/>
        </w:rPr>
      </w:pPr>
      <w:r>
        <w:rPr>
          <w:sz w:val="24"/>
          <w:szCs w:val="24"/>
          <w:lang w:val="de-CH"/>
        </w:rPr>
        <w:t>Die Basis, von der aus Sie operieren, muss der Gesichtspunkt des PCs sein, nicht der Gesichtspunkt des Auditors – das ist der einzige Punkt, den ich hier zu machen versuche. Sie müssen immer vom Gesichtspunkt des PCs her sec-checken. Das bedeutet nicht, dass Sie in seinem Kopf sitzen müssen aber es bedeutet, dass Sie sich etwas ein</w:t>
        <w:softHyphen/>
        <w:t>fallen lassen müssen.</w:t>
      </w:r>
    </w:p>
    <w:p>
      <w:pPr>
        <w:pStyle w:val="Normal"/>
        <w:widowControl/>
        <w:spacing w:lineRule="auto" w:line="240" w:before="0" w:after="120"/>
        <w:ind w:right="0" w:firstLine="709"/>
        <w:rPr/>
      </w:pPr>
      <w:r>
        <w:rPr>
          <w:sz w:val="24"/>
          <w:szCs w:val="24"/>
          <w:lang w:val="de-CH"/>
        </w:rPr>
        <w:t>In Ordnung. Wenn diese Person jahrelang bei der WRAC war, bei der Frauen</w:t>
        <w:softHyphen/>
        <w:t>truppe der königlich-britischen Armee, und bei dem Geschehnis, das Sie sec-checken und der Zone der Verwirrung – der vorhergehenden Verwirrung, die Sie sec-checken – stellt sich heraus, dass sie einige Jahre lang Mitglied dieser Frauentruppe gewesen war. Was ist der Moralkodex eines solchen WRAC-Mitglieds? Wer weiss? Aber, Sie könnten einige Fragen darüber stellen. Sie könnten sich das ausdenken.</w:t>
      </w:r>
    </w:p>
    <w:p>
      <w:pPr>
        <w:pStyle w:val="Normal"/>
        <w:widowControl/>
        <w:spacing w:lineRule="auto" w:line="240" w:before="0" w:after="120"/>
        <w:ind w:right="0" w:firstLine="709"/>
        <w:rPr/>
      </w:pPr>
      <w:r>
        <w:rPr>
          <w:sz w:val="24"/>
          <w:szCs w:val="24"/>
          <w:lang w:val="de-CH"/>
        </w:rPr>
        <w:t>“</w:t>
      </w:r>
      <w:r>
        <w:rPr>
          <w:sz w:val="24"/>
          <w:szCs w:val="24"/>
          <w:lang w:val="de-CH"/>
        </w:rPr>
        <w:t>Hast du jemals freundlich mit deinem Kommandanten gesprochen? Hast du es jemals versäumt oder dich geweigert, über einen Sergeant gehässige Bemerkungen zu machen?” Sehen Sie? Wer weiss, was der Moralkodex dieser Leute ist?” Aber es könnte unmoralisch sein. Sehen Sie, es könnte unmoralisch sein, mit seinem Sergeanten offen</w:t>
        <w:softHyphen/>
        <w:t>bar gut zu stehen.</w:t>
      </w:r>
    </w:p>
    <w:p>
      <w:pPr>
        <w:pStyle w:val="Normal"/>
        <w:widowControl/>
        <w:spacing w:lineRule="auto" w:line="240" w:before="0" w:after="120"/>
        <w:ind w:right="0" w:firstLine="709"/>
        <w:rPr>
          <w:sz w:val="24"/>
          <w:szCs w:val="24"/>
          <w:lang w:val="de-CH"/>
        </w:rPr>
      </w:pPr>
      <w:r>
        <w:rPr>
          <w:sz w:val="24"/>
          <w:szCs w:val="24"/>
          <w:lang w:val="de-CH"/>
        </w:rPr>
        <w:t>Verstehen Sie, das könnte sein. Alle möglichen ausgeflippten Dinge könnten vor sich gehen. Sie sind sich nicht sicher. Denn es gibt unterschiedliche Überlebensstan</w:t>
        <w:softHyphen/>
        <w:t>dards. Und die Standards des Überlebens können so andersartig sein, dass es offensicht</w:t>
        <w:softHyphen/>
        <w:t>lich ist. Es liegt klar vor Ihnen. Ihre Arbeit ist deutlich für Sie umrissen.</w:t>
      </w:r>
    </w:p>
    <w:p>
      <w:pPr>
        <w:pStyle w:val="Normal"/>
        <w:widowControl/>
        <w:spacing w:lineRule="auto" w:line="240" w:before="0" w:after="120"/>
        <w:ind w:right="0" w:firstLine="709"/>
        <w:rPr/>
      </w:pPr>
      <w:r>
        <w:rPr>
          <w:sz w:val="24"/>
          <w:szCs w:val="24"/>
          <w:lang w:val="de-CH"/>
        </w:rPr>
        <w:t xml:space="preserve">Die Regel ist, dass Sie immer im Rahmen der moralischen Struktur des PCs sec-checken, nicht der des Auditors. Sie sec-checken </w:t>
      </w:r>
      <w:r>
        <w:rPr>
          <w:i/>
          <w:iCs/>
          <w:sz w:val="24"/>
          <w:szCs w:val="24"/>
          <w:lang w:val="de-CH"/>
        </w:rPr>
        <w:t>niemals</w:t>
      </w:r>
      <w:r>
        <w:rPr>
          <w:sz w:val="24"/>
          <w:szCs w:val="24"/>
          <w:lang w:val="de-CH"/>
        </w:rPr>
        <w:t xml:space="preserve"> im Rahmen der Moralstruktur des Auditors. Sie machen sich einfach zum verdammten Narren, wenn Sie das tun. Sie hören sich wie ein quasselnder Pfarrer an. Sie haben einen Moralkodex: Gut, was ist so moralisch daran? Ich weiss es nicht. Aber da ist es. Sie haben einen Moralkodex.</w:t>
      </w:r>
    </w:p>
    <w:p>
      <w:pPr>
        <w:pStyle w:val="Normal"/>
        <w:widowControl/>
        <w:spacing w:lineRule="auto" w:line="240" w:before="0" w:after="120"/>
        <w:ind w:right="0" w:firstLine="709"/>
        <w:rPr/>
      </w:pPr>
      <w:r>
        <w:rPr>
          <w:sz w:val="24"/>
          <w:szCs w:val="24"/>
          <w:lang w:val="de-CH"/>
        </w:rPr>
        <w:t>Alle Moralkodizes tendieren also dazu, sich selbst weiterzuverbreiten, und Men</w:t>
        <w:softHyphen/>
        <w:t>schen versuchen, andere Menschen in einen Moralkodex innerhalb einer Gruppe hinein</w:t>
        <w:softHyphen/>
        <w:t xml:space="preserve">zuzwingen, und so weiter. Ein Auditor hat daher einen latenten Impuls, dem PC irgendeinen seiner eigenen alten Moralkodizes aufzuzwingen, während er sec-checkt. Es ist vollkommen in Ordnung, jeder beliebigen Person jeden beliebigen Moralkodex, den Sie wollen, aufzuzwingen, aber </w:t>
      </w:r>
      <w:r>
        <w:rPr>
          <w:i/>
          <w:iCs/>
          <w:sz w:val="24"/>
          <w:szCs w:val="24"/>
          <w:lang w:val="de-CH"/>
        </w:rPr>
        <w:t>nicht,</w:t>
      </w:r>
      <w:r>
        <w:rPr>
          <w:sz w:val="24"/>
          <w:szCs w:val="24"/>
          <w:lang w:val="de-CH"/>
        </w:rPr>
        <w:t xml:space="preserve"> während Sie sec-checken. Sie sec-checken nach dem Moralkodex, gegen den der PC verstossen hat, und Sie werden einige ungeheure Fallge</w:t>
        <w:softHyphen/>
        <w:t>winne erzielen. Sie werden erreichen, dass der Tonarm herunterkommt und so weiter.</w:t>
      </w:r>
    </w:p>
    <w:p>
      <w:pPr>
        <w:pStyle w:val="Normal"/>
        <w:widowControl/>
        <w:spacing w:lineRule="auto" w:line="240" w:before="0" w:after="120"/>
        <w:ind w:right="0" w:firstLine="709"/>
        <w:rPr/>
      </w:pPr>
      <w:r>
        <w:rPr>
          <w:sz w:val="24"/>
          <w:szCs w:val="24"/>
          <w:lang w:val="de-CH"/>
        </w:rPr>
        <w:t>Jetzt habe ich Ihnen zwei ausgezeichnete Wege gegeben, um das zu machen; sie sind sehr, sehr gut: Das Problemeintensiv, um Bereiche von Verwirrung zu finden; und das Assessment nach Dynamiken, an das sich ein Security-Check auf dieser spezifischen Dynamik-Linie anschliesst. Ich denke, Sie werden feststellen, dass diese Dinge in sehr ergiebiger Weise interessante Ergebnisse erzeugen.</w:t>
      </w:r>
    </w:p>
    <w:p>
      <w:pPr>
        <w:pStyle w:val="Normal"/>
        <w:widowControl/>
        <w:spacing w:lineRule="auto" w:line="240" w:before="0" w:after="120"/>
        <w:ind w:right="0" w:firstLine="709"/>
        <w:rPr>
          <w:sz w:val="24"/>
          <w:szCs w:val="24"/>
          <w:lang w:val="de-CH"/>
        </w:rPr>
      </w:pPr>
      <w:r>
        <w:rPr>
          <w:sz w:val="24"/>
          <w:szCs w:val="24"/>
          <w:lang w:val="de-CH"/>
        </w:rPr>
        <w:t>Sehr häufig taucht die Frage auf, ausgesprochen häufig: “Auditiert man denn da nicht einfach fortwährende Withholds, Withholds, Withholds, Withholds? Auditiert man denn nicht Withholds auf der Prehavingness-Skala?” Nein. Es wird niemals flach, es ist eins von diesen zeitlich unbegrenzten Dingen. Wenn Sie jemanden fragen würden: “Hast du jemals etwas vor Georg zurückgehalten? Hast du irgendetwas vor Georg zurück</w:t>
        <w:softHyphen/>
        <w:t>gehalten? Hast du irgendetwas vor Georg zurückgehalten? Hast du irgendetwas vor Georg zurückgehalten?” Ja, das wird flach werden und schliesslich ausauditiert sein. Aber wenn die Frage lautet: “Hast du jemals in den letzten 200 Billionen Jahren eine Kommunikation zurückgehalten oder ein Hingreifen oder irgendetwas zurückgehalten? Hast du das jemals getan?” Ich fürchte, es würde lange dauern, bis es flach würde.</w:t>
      </w:r>
    </w:p>
    <w:p>
      <w:pPr>
        <w:pStyle w:val="Normal"/>
        <w:widowControl/>
        <w:spacing w:lineRule="auto" w:line="240" w:before="0" w:after="120"/>
        <w:ind w:right="0" w:firstLine="709"/>
        <w:rPr/>
      </w:pPr>
      <w:r>
        <w:rPr>
          <w:sz w:val="24"/>
          <w:szCs w:val="24"/>
          <w:lang w:val="de-CH"/>
        </w:rPr>
        <w:t>Nun lässt es sich allerdings wesentlich schneller flach machen, wenn Sie sagen, “Hast du jemals direkt einem Moralkodex zuwidergehandelt oder dich von einem Moral</w:t>
        <w:softHyphen/>
        <w:t>kodex zurückgehalten, der…?” und so weiter. Jetzt haben wir die Dinge, die seine wirk</w:t>
        <w:softHyphen/>
        <w:t>lichen Withholds sind. Wir können sie herausholen. Das wird also so schnell flach, wie Sie all die Moralkodizes gesäubert haben, gegen die er verstossen hat.</w:t>
      </w:r>
    </w:p>
    <w:p>
      <w:pPr>
        <w:pStyle w:val="Normal"/>
        <w:widowControl/>
        <w:spacing w:lineRule="auto" w:line="240" w:before="0" w:after="120"/>
        <w:ind w:right="0" w:firstLine="709"/>
        <w:rPr/>
      </w:pPr>
      <w:r>
        <w:rPr>
          <w:sz w:val="24"/>
          <w:szCs w:val="24"/>
          <w:lang w:val="de-CH"/>
        </w:rPr>
        <w:t>Zu wievielen Gruppen hat er gehört? Ich weiss es nicht, es ist eine unerschöpfliche Anzahl. Glücklicherweise müssen Sie es nicht so detailliert machen, um ein gutes Ergebnis zu erzielen.</w:t>
      </w:r>
    </w:p>
    <w:p>
      <w:pPr>
        <w:pStyle w:val="Normal"/>
        <w:widowControl/>
        <w:spacing w:lineRule="auto" w:line="240" w:before="0" w:after="120"/>
        <w:ind w:right="0" w:firstLine="709"/>
        <w:rPr/>
      </w:pPr>
      <w:r>
        <w:rPr>
          <w:sz w:val="24"/>
          <w:szCs w:val="24"/>
          <w:lang w:val="de-CH"/>
        </w:rPr>
        <w:t>Jetzt gibt es hier noch etwas, und das ist das Thema zum Verwenden von “beschuldigen”, das Verwenden von “schuldig fühlen lassen” beim Security-Checken, und die Art, wie man das macht. Und es gibt noch einen weiteren Punkt: die Verwen</w:t>
        <w:softHyphen/>
        <w:t>dung von kritischen Gedanken beim Security-Checken.</w:t>
      </w:r>
    </w:p>
    <w:p>
      <w:pPr>
        <w:pStyle w:val="Normal"/>
        <w:widowControl/>
        <w:spacing w:lineRule="auto" w:line="240" w:before="0" w:after="120"/>
        <w:ind w:right="0" w:firstLine="709"/>
        <w:rPr/>
      </w:pPr>
      <w:r>
        <w:rPr>
          <w:sz w:val="24"/>
          <w:szCs w:val="24"/>
          <w:lang w:val="de-CH"/>
        </w:rPr>
        <w:t>Beschuldigen hat nichts mit einem Security-Check zu tun. Vergessen Sie es einfach. Das ist einfach ein Teil der Prehavingness-Skala. Es fällt übrigens unter die Rubrik von Verantwortungslosigkeit, nicht unter die Rubrik von Overts und Withholds. Und “schuldig fühlen lassen” – also, ich bemerke, dass eine Tendenz besteht, Leute beim Security-Check zu fragen, ob sie jemals irgendwen beschuldigt haben und so weiter. Und das gibt es nicht. Das ist nichts. Das ist nirgendwo.</w:t>
      </w:r>
    </w:p>
    <w:p>
      <w:pPr>
        <w:pStyle w:val="Normal"/>
        <w:widowControl/>
        <w:spacing w:lineRule="auto" w:line="240" w:before="0" w:after="120"/>
        <w:ind w:right="0" w:firstLine="709"/>
        <w:rPr/>
      </w:pPr>
      <w:r>
        <w:rPr>
          <w:sz w:val="24"/>
          <w:szCs w:val="24"/>
          <w:lang w:val="de-CH"/>
        </w:rPr>
        <w:t xml:space="preserve">Wenn Sie nun jemanden fragen würden: “Hast du jemals jemanden wegen… sich schuldig fühlen lassen?”, und Sie nehmen das als Security-Check-Frage – wenn Sie diese Frage einfach ganz offen stellen, so liegen Ihre Chancen, eine wahrheitsgetreue Antwort zu bekommen, etwa in der gleichen Grössenordnung wie bei einer Roulettescheibe in Las Vegas. Genau so ist’s. Weil das, was bei Ihrem PC nicht stimmt, ist, dass er oder sie niemals wirklich erfolgreich darin gewesen ist, irgendjemanden wegen irgendetwas irgendwann sich schuldig fühlen zu lassen, und er versucht es immer noch. Und die Grundlage seiner Aberration ist die </w:t>
      </w:r>
      <w:r>
        <w:rPr>
          <w:i/>
          <w:iCs/>
          <w:sz w:val="24"/>
          <w:szCs w:val="24"/>
          <w:lang w:val="de-CH"/>
        </w:rPr>
        <w:t>Bemühung,</w:t>
      </w:r>
      <w:r>
        <w:rPr>
          <w:sz w:val="24"/>
          <w:szCs w:val="24"/>
          <w:lang w:val="de-CH"/>
        </w:rPr>
        <w:t xml:space="preserve"> andere sich schuldig fühlen zu lassen – nicht die tatsächliche Schuld. Sie benutzen immer „</w:t>
      </w:r>
      <w:r>
        <w:rPr>
          <w:i/>
          <w:iCs/>
          <w:sz w:val="24"/>
          <w:szCs w:val="24"/>
          <w:lang w:val="de-CH"/>
        </w:rPr>
        <w:t>versucht</w:t>
      </w:r>
      <w:r>
        <w:rPr>
          <w:sz w:val="24"/>
          <w:szCs w:val="24"/>
          <w:lang w:val="de-CH"/>
        </w:rPr>
        <w:t xml:space="preserve"> jemanden sich schuldig fühlen zu lassen”, “den </w:t>
      </w:r>
      <w:r>
        <w:rPr>
          <w:i/>
          <w:iCs/>
          <w:sz w:val="24"/>
          <w:szCs w:val="24"/>
          <w:lang w:val="de-CH"/>
        </w:rPr>
        <w:t>Versuch</w:t>
      </w:r>
      <w:r>
        <w:rPr>
          <w:sz w:val="24"/>
          <w:szCs w:val="24"/>
          <w:lang w:val="de-CH"/>
        </w:rPr>
        <w:t xml:space="preserve"> unternommen, jemanden sich schuldig fühlen zu lassen”. Solche Ausdrücke müssen dieses “schuldig fühlen lassen” modifizieren.</w:t>
      </w:r>
    </w:p>
    <w:p>
      <w:pPr>
        <w:pStyle w:val="Normal"/>
        <w:widowControl/>
        <w:spacing w:lineRule="auto" w:line="240" w:before="0" w:after="120"/>
        <w:ind w:right="0" w:firstLine="709"/>
        <w:rPr/>
      </w:pPr>
      <w:r>
        <w:rPr>
          <w:sz w:val="24"/>
          <w:szCs w:val="24"/>
          <w:lang w:val="de-CH"/>
        </w:rPr>
        <w:t>“</w:t>
      </w:r>
      <w:r>
        <w:rPr>
          <w:sz w:val="24"/>
          <w:szCs w:val="24"/>
          <w:lang w:val="de-CH"/>
        </w:rPr>
        <w:t xml:space="preserve">Hast du jemals versucht, irgendjemanden wegen Vergewaltigung sich schuldig fühlen zu lassen?” Das ist eine vollkommen </w:t>
      </w:r>
      <w:r>
        <w:rPr>
          <w:i/>
          <w:iCs/>
          <w:sz w:val="24"/>
          <w:szCs w:val="24"/>
          <w:lang w:val="de-CH"/>
        </w:rPr>
        <w:t>korrekte</w:t>
      </w:r>
      <w:r>
        <w:rPr>
          <w:sz w:val="24"/>
          <w:szCs w:val="24"/>
          <w:lang w:val="de-CH"/>
        </w:rPr>
        <w:t xml:space="preserve"> Security-Check-Frage.</w:t>
      </w:r>
    </w:p>
    <w:p>
      <w:pPr>
        <w:pStyle w:val="Normal"/>
        <w:widowControl/>
        <w:spacing w:lineRule="auto" w:line="240" w:before="0" w:after="120"/>
        <w:ind w:right="0" w:firstLine="709"/>
        <w:rPr/>
      </w:pPr>
      <w:r>
        <w:rPr>
          <w:sz w:val="24"/>
          <w:szCs w:val="24"/>
          <w:lang w:val="de-CH"/>
        </w:rPr>
        <w:t>“</w:t>
      </w:r>
      <w:r>
        <w:rPr>
          <w:sz w:val="24"/>
          <w:szCs w:val="24"/>
          <w:lang w:val="de-CH"/>
        </w:rPr>
        <w:t>Hast du jemals jemandem wegen Vergewaltigung sich schuldig fühlen lassen?” Also, das ist Las Vegas. Dieses Mädchen, und ich weiss nicht, sie ist von den Feuerwehr</w:t>
        <w:softHyphen/>
        <w:t>leuten vergewaltigt worden und von der Polizei; sie ist von beinahe jedem und allen vergewaltigt worden, und sie ist einfach jahrelang vergewaltigt worden. Und während dieser ganzen Zeit hat sie immer gesagt: “Du Biest. Du Schuft. Hebe dich hinweg. Entferne deinen dunklen Schatten von meiner Türschwelle”, und andere entsprechende Bemerkungen, die weniger damenhaft sind, in dem Versuch, Männer sich schuldig fühlen zu lassen. Und sie hat es niemals erfolgreich fertiggebracht, das zu tun.</w:t>
      </w:r>
    </w:p>
    <w:p>
      <w:pPr>
        <w:pStyle w:val="Normal"/>
        <w:widowControl/>
        <w:spacing w:lineRule="auto" w:line="240" w:before="0" w:after="120"/>
        <w:ind w:right="0" w:firstLine="709"/>
        <w:rPr/>
      </w:pPr>
      <w:r>
        <w:rPr>
          <w:sz w:val="24"/>
          <w:szCs w:val="24"/>
          <w:lang w:val="de-CH"/>
        </w:rPr>
        <w:t>Und Sie fragen sie: “Hast du jemals irgendjemanden wegen Vergewaltigung sich schuldig fühlen lassen?”</w:t>
      </w:r>
    </w:p>
    <w:p>
      <w:pPr>
        <w:pStyle w:val="Normal"/>
        <w:widowControl/>
        <w:spacing w:lineRule="auto" w:line="240" w:before="0" w:after="120"/>
        <w:ind w:right="0" w:firstLine="709"/>
        <w:rPr>
          <w:sz w:val="24"/>
          <w:szCs w:val="24"/>
          <w:lang w:val="de-CH"/>
        </w:rPr>
      </w:pPr>
      <w:r>
        <w:rPr>
          <w:sz w:val="24"/>
          <w:szCs w:val="24"/>
          <w:lang w:val="de-CH"/>
        </w:rPr>
        <w:t>Und das ist Unsinn. Nein, hat sie nie. Das ist die Antwort und das ist die Reaktion, die Sie an der Nadel bekommen werden. Nein, das hat sie nie. Sie hat es jahrelang versucht, bis jetzt hat sie es noch nie erfolgreich fertiggebracht.</w:t>
      </w:r>
    </w:p>
    <w:p>
      <w:pPr>
        <w:pStyle w:val="Normal"/>
        <w:widowControl/>
        <w:spacing w:lineRule="auto" w:line="240" w:before="0" w:after="120"/>
        <w:ind w:right="0" w:firstLine="709"/>
        <w:rPr/>
      </w:pPr>
      <w:r>
        <w:rPr>
          <w:sz w:val="24"/>
          <w:szCs w:val="24"/>
          <w:lang w:val="de-CH"/>
        </w:rPr>
        <w:t xml:space="preserve">Aber, wenn Sie fragen: “Hast du jemals </w:t>
      </w:r>
      <w:r>
        <w:rPr>
          <w:i/>
          <w:iCs/>
          <w:sz w:val="24"/>
          <w:szCs w:val="24"/>
          <w:lang w:val="de-CH"/>
        </w:rPr>
        <w:t>versucht,</w:t>
      </w:r>
      <w:r>
        <w:rPr>
          <w:sz w:val="24"/>
          <w:szCs w:val="24"/>
          <w:lang w:val="de-CH"/>
        </w:rPr>
        <w:t xml:space="preserve"> irgendjemanden sich schuldig fühlen zu lassen?” </w:t>
      </w:r>
      <w:r>
        <w:rPr>
          <w:i/>
          <w:iCs/>
          <w:sz w:val="24"/>
          <w:szCs w:val="24"/>
          <w:lang w:val="de-CH"/>
        </w:rPr>
        <w:t>Ahhh!</w:t>
      </w:r>
      <w:r>
        <w:rPr>
          <w:sz w:val="24"/>
          <w:szCs w:val="24"/>
          <w:lang w:val="de-CH"/>
        </w:rPr>
        <w:t xml:space="preserve"> Das ist eine andere Art von Schuld, und Sie werden feststellen, dass Ihr TA darauf reagiert. Er kann hinaufgehen und hinunter, und hin und her. Ist Ihnen klar, dass der einzige Grund, weshalb irgendjemand eine opferartige, motivatorische Haltung hat, einfach in einer </w:t>
      </w:r>
      <w:r>
        <w:rPr>
          <w:i/>
          <w:iCs/>
          <w:sz w:val="24"/>
          <w:szCs w:val="24"/>
          <w:lang w:val="de-CH"/>
        </w:rPr>
        <w:t>Bemühung</w:t>
      </w:r>
      <w:r>
        <w:rPr>
          <w:sz w:val="24"/>
          <w:szCs w:val="24"/>
          <w:lang w:val="de-CH"/>
        </w:rPr>
        <w:t xml:space="preserve"> liegt, jemanden sich schuldig fühlen zu lassen? Aber, denken Sie daran, es ist nur eine Bemühung, jemanden sich schuldig fühlen zu lassen, es ist nicht so, dass man es erfolgreich getan hat.</w:t>
      </w:r>
    </w:p>
    <w:p>
      <w:pPr>
        <w:pStyle w:val="Normal"/>
        <w:widowControl/>
        <w:spacing w:lineRule="auto" w:line="240" w:before="0" w:after="120"/>
        <w:ind w:right="0" w:firstLine="709"/>
        <w:rPr>
          <w:sz w:val="24"/>
          <w:szCs w:val="24"/>
          <w:lang w:val="de-CH"/>
        </w:rPr>
      </w:pPr>
      <w:r>
        <w:rPr>
          <w:sz w:val="24"/>
          <w:szCs w:val="24"/>
          <w:lang w:val="de-CH"/>
        </w:rPr>
        <w:t>Sie können aber tatsächlich eine beträchtliche Veränderung der geistigen Einstellung bei einem PC hervorbringen, indem Sie sagen: “In Ordnung, bekomme die Vorstellung, dass deine Mutter und dein Vater vor dir stehen und sagen, dass es ihnen so leid tut, und dann lass sie dahinschwinden und sterben. Danke schön.” Und die Person wird sich einfach aufheitern.</w:t>
      </w:r>
    </w:p>
    <w:p>
      <w:pPr>
        <w:pStyle w:val="Normal"/>
        <w:widowControl/>
        <w:spacing w:lineRule="auto" w:line="240" w:before="0" w:after="120"/>
        <w:ind w:right="0" w:firstLine="709"/>
        <w:rPr/>
      </w:pPr>
      <w:r>
        <w:rPr>
          <w:sz w:val="24"/>
          <w:szCs w:val="24"/>
          <w:lang w:val="de-CH"/>
        </w:rPr>
        <w:t>Es besteht eine ungeheure Anstrengung, diese spezielle Zielsetzung zu bewerk</w:t>
        <w:softHyphen/>
        <w:t>stelligen. Es gibt da eine ungeheure Anstrengung. Jeder hat sie, es ist kein Einzelfall. Sie haben etwas, wegen dem sie jemanden sich schuldig fühlen lassen wollten, und sie haben es nie geschafft. Und es hängt immer noch auf der Zeitspur fest.</w:t>
      </w:r>
    </w:p>
    <w:p>
      <w:pPr>
        <w:pStyle w:val="Normal"/>
        <w:widowControl/>
        <w:spacing w:lineRule="auto" w:line="240" w:before="0" w:after="120"/>
        <w:ind w:right="0" w:firstLine="709"/>
        <w:rPr>
          <w:sz w:val="24"/>
          <w:szCs w:val="24"/>
          <w:lang w:val="de-CH"/>
        </w:rPr>
      </w:pPr>
      <w:r>
        <w:rPr>
          <w:sz w:val="24"/>
          <w:szCs w:val="24"/>
          <w:lang w:val="de-CH"/>
        </w:rPr>
        <w:t xml:space="preserve">Es ist also immer </w:t>
      </w:r>
      <w:r>
        <w:rPr>
          <w:i/>
          <w:iCs/>
          <w:sz w:val="24"/>
          <w:szCs w:val="24"/>
          <w:lang w:val="de-CH"/>
        </w:rPr>
        <w:t>“versuchen,</w:t>
      </w:r>
      <w:r>
        <w:rPr>
          <w:sz w:val="24"/>
          <w:szCs w:val="24"/>
          <w:lang w:val="de-CH"/>
        </w:rPr>
        <w:t xml:space="preserve"> jemanden sich schuldig fühlen zu lassen”, es ist immer “den </w:t>
      </w:r>
      <w:r>
        <w:rPr>
          <w:i/>
          <w:iCs/>
          <w:sz w:val="24"/>
          <w:szCs w:val="24"/>
          <w:lang w:val="de-CH"/>
        </w:rPr>
        <w:t>Versuch</w:t>
      </w:r>
      <w:r>
        <w:rPr>
          <w:sz w:val="24"/>
          <w:szCs w:val="24"/>
          <w:lang w:val="de-CH"/>
        </w:rPr>
        <w:t xml:space="preserve"> unternommen, jemanden sich schuldig fühlen zu lassen”. Es ist immer ein modifizierender Ausdruck dieser Art und niemals die Frage: “Hast du jemals soundso sich schuldig fühlen </w:t>
      </w:r>
      <w:r>
        <w:rPr>
          <w:i/>
          <w:iCs/>
          <w:sz w:val="24"/>
          <w:szCs w:val="24"/>
          <w:lang w:val="de-CH"/>
        </w:rPr>
        <w:t>lassen?”</w:t>
      </w:r>
    </w:p>
    <w:p>
      <w:pPr>
        <w:pStyle w:val="Normal"/>
        <w:widowControl/>
        <w:spacing w:lineRule="auto" w:line="240" w:before="0" w:after="120"/>
        <w:ind w:right="0" w:firstLine="709"/>
        <w:rPr/>
      </w:pPr>
      <w:r>
        <w:rPr>
          <w:sz w:val="24"/>
          <w:szCs w:val="24"/>
          <w:lang w:val="de-CH"/>
        </w:rPr>
        <w:t xml:space="preserve">Sie fragen einen Richter in Sitzungen, Sie nehmen ihn her und sagen: “In Ordnung. Also, Richter”, und Sie nehmen ihn ans E-Meter und sagen “In Ordnung, Richter, wir wollen jetzt mal herausfinden, ob du je einen Gefangenen sich schuldig fühlen liessest.” Und es gibt keinen Fall. Mensch, er hat sie dazu verurteilt, aufgehängt zu werden, er hat sie dazu verurteilt, ins Gefängnis zu gehen, er hat sie aus der Gesellschaft verbannt, er hat sie ganz aus dem Weg geräumt, Jahre – und Jahre – und jahrelang. Sie sind zu Old Bailey und dem Zuchthaus von Wormwood Scrubs geschickt worden, und in langer Reihe marschieren sie dahin. Und es ist ihm </w:t>
      </w:r>
      <w:r>
        <w:rPr>
          <w:i/>
          <w:iCs/>
          <w:sz w:val="24"/>
          <w:szCs w:val="24"/>
          <w:lang w:val="de-CH"/>
        </w:rPr>
        <w:t>seiner</w:t>
      </w:r>
      <w:r>
        <w:rPr>
          <w:sz w:val="24"/>
          <w:szCs w:val="24"/>
          <w:lang w:val="de-CH"/>
        </w:rPr>
        <w:t xml:space="preserve"> Einschätzung nach niemals </w:t>
      </w:r>
      <w:r>
        <w:rPr>
          <w:i/>
          <w:iCs/>
          <w:sz w:val="24"/>
          <w:szCs w:val="24"/>
          <w:lang w:val="de-CH"/>
        </w:rPr>
        <w:t>gelungen,</w:t>
      </w:r>
      <w:r>
        <w:rPr>
          <w:sz w:val="24"/>
          <w:szCs w:val="24"/>
          <w:lang w:val="de-CH"/>
        </w:rPr>
        <w:t xml:space="preserve"> auch nur einen sich schuldig fühlen zu lassen. Sie haben immer die Unver</w:t>
        <w:softHyphen/>
        <w:t>frorenheit, während sie zur Tür hinausspazieren, zu sagen: “Also. in Wirklichkeit habe ich es nicht getan”, verstehen Sie? “Und er ist einfach ein Schweinehund, und irgendwie werde ich das alles schon überstehen.”</w:t>
      </w:r>
    </w:p>
    <w:p>
      <w:pPr>
        <w:pStyle w:val="Normal"/>
        <w:widowControl/>
        <w:spacing w:lineRule="auto" w:line="240" w:before="0" w:after="120"/>
        <w:ind w:right="0" w:firstLine="709"/>
        <w:rPr>
          <w:sz w:val="24"/>
          <w:szCs w:val="24"/>
          <w:lang w:val="de-CH"/>
        </w:rPr>
      </w:pPr>
      <w:r>
        <w:rPr>
          <w:sz w:val="24"/>
          <w:szCs w:val="24"/>
          <w:lang w:val="de-CH"/>
        </w:rPr>
        <w:t>Das ist immer das Bild, das er hat: Er hat es nicht fertiggebracht, den Burschen sich schuldig fühlen zu lassen. Er hat das Urteil verkündet. Sie sagen: “Hast du jemals ein Urteil verkündet?”</w:t>
      </w:r>
    </w:p>
    <w:p>
      <w:pPr>
        <w:pStyle w:val="Normal"/>
        <w:widowControl/>
        <w:spacing w:lineRule="auto" w:line="240" w:before="0" w:after="120"/>
        <w:ind w:right="0" w:firstLine="709"/>
        <w:rPr>
          <w:sz w:val="24"/>
          <w:szCs w:val="24"/>
          <w:lang w:val="de-CH"/>
        </w:rPr>
      </w:pPr>
      <w:r>
        <w:rPr>
          <w:sz w:val="24"/>
          <w:szCs w:val="24"/>
          <w:lang w:val="de-CH"/>
        </w:rPr>
        <w:t>Auch da wird er sagen: “Ja sicher, ich habe ein Urteil verkündet, ein Urteil ver…” Sie werden wahrscheinlich auch keinen Fall am E-Meter bekommen. Das wird schliess</w:t>
        <w:softHyphen/>
        <w:t>lich von ihm erwartet, Urteile zu verkünden.</w:t>
      </w:r>
    </w:p>
    <w:p>
      <w:pPr>
        <w:pStyle w:val="Normal"/>
        <w:widowControl/>
        <w:spacing w:lineRule="auto" w:line="240" w:before="0" w:after="120"/>
        <w:ind w:right="0" w:firstLine="709"/>
        <w:rPr/>
      </w:pPr>
      <w:r>
        <w:rPr>
          <w:sz w:val="24"/>
          <w:szCs w:val="24"/>
          <w:lang w:val="de-CH"/>
        </w:rPr>
        <w:t xml:space="preserve">Aber wenn Sie sagen: “Hast du jemals </w:t>
      </w:r>
      <w:r>
        <w:rPr>
          <w:i/>
          <w:iCs/>
          <w:sz w:val="24"/>
          <w:szCs w:val="24"/>
          <w:lang w:val="de-CH"/>
        </w:rPr>
        <w:t>versucht,</w:t>
      </w:r>
      <w:r>
        <w:rPr>
          <w:sz w:val="24"/>
          <w:szCs w:val="24"/>
          <w:lang w:val="de-CH"/>
        </w:rPr>
        <w:t xml:space="preserve"> einen Gefangenen sich schuldig fühlen zu lassen?” Da wird die Nadel über den Anschlag hinausfallen. Es läuft einfach stundenlang.</w:t>
      </w:r>
    </w:p>
    <w:p>
      <w:pPr>
        <w:pStyle w:val="Normal"/>
        <w:widowControl/>
        <w:spacing w:lineRule="auto" w:line="240" w:before="0" w:after="120"/>
        <w:ind w:right="0" w:firstLine="709"/>
        <w:rPr/>
      </w:pPr>
      <w:r>
        <w:rPr>
          <w:sz w:val="24"/>
          <w:szCs w:val="24"/>
          <w:lang w:val="de-CH"/>
        </w:rPr>
        <w:t>Nun, wieviele Gefangene wollen Sie haben? Da gibt es einfach eins, zwei, drei, vier, fünf, sechs, sieben, acht, Joe und Peter und Roy und Mengen und Mengen und Mengen von Gefangenen. Denn, jedesmal, wenn einer dieser Leute vor Gericht kam, angeklagt für irgendein ganz scheussliches Verbrechen, hat der Richter die Hälfte der Zeit nicht geglaubt, dass seine Bestrafung angemessen ist, oder er hat nicht geglaubt, dass die Person diese Strafe auf irgendeine Art verspüren würde, und er schlägt mit dem Hammer und schreit den Burschen an: “Hängt ihn am Halse auf, bis er tot ist – tot, tot!” Und der Gefangene schaut ihn an, verstehen Sie, und wird irgendwie weiss und geht weg. Das Einzige, was der Richter danach bekommt, ist die Reaktion, dass jemand jetzt nicht mehr mit ihm sprechen will.</w:t>
      </w:r>
    </w:p>
    <w:p>
      <w:pPr>
        <w:pStyle w:val="Normal"/>
        <w:widowControl/>
        <w:spacing w:lineRule="auto" w:line="240" w:before="0" w:after="120"/>
        <w:ind w:right="0" w:firstLine="709"/>
        <w:rPr/>
      </w:pPr>
      <w:r>
        <w:rPr>
          <w:sz w:val="24"/>
          <w:szCs w:val="24"/>
          <w:lang w:val="de-CH"/>
        </w:rPr>
        <w:t>Sehen Sie, die Tatsache, den anderen sich schuldig fühlen zu lassen, hat vielleicht stattgefunden. Aber der Betreffende findet es nur selten heraus. Vielleicht ist es erreicht worden. Aber was er mit Sicherheit weiss, ist, dass er’s versucht hat.</w:t>
      </w:r>
    </w:p>
    <w:p>
      <w:pPr>
        <w:pStyle w:val="Normal"/>
        <w:widowControl/>
        <w:spacing w:lineRule="auto" w:line="240" w:before="0" w:after="120"/>
        <w:ind w:right="0" w:firstLine="709"/>
        <w:rPr>
          <w:sz w:val="24"/>
          <w:szCs w:val="24"/>
          <w:lang w:val="de-CH"/>
        </w:rPr>
      </w:pPr>
      <w:r>
        <w:rPr>
          <w:sz w:val="24"/>
          <w:szCs w:val="24"/>
          <w:lang w:val="de-CH"/>
        </w:rPr>
        <w:t>Sie könnten sehr viel Reaktion bekommen, aber es ist immer “versuchen” und “den Versuch unternommen”.</w:t>
      </w:r>
    </w:p>
    <w:p>
      <w:pPr>
        <w:pStyle w:val="Normal"/>
        <w:widowControl/>
        <w:spacing w:lineRule="auto" w:line="240" w:before="0" w:after="120"/>
        <w:ind w:right="0" w:firstLine="709"/>
        <w:rPr>
          <w:sz w:val="24"/>
          <w:szCs w:val="24"/>
          <w:lang w:val="de-CH"/>
        </w:rPr>
      </w:pPr>
      <w:r>
        <w:rPr>
          <w:sz w:val="24"/>
          <w:szCs w:val="24"/>
          <w:lang w:val="de-CH"/>
        </w:rPr>
        <w:t>Gut, ein weiterer kleiner Punkt, den ich in Bezug auf das Security-Checken zur Sprache bringen möchte, ist ein strittiger – es ist kein klarer und eindeutiger Punkt: Ob Sie jemals einen unfreundlichen Gedanken als Overt annehmen sollten oder nicht.</w:t>
      </w:r>
    </w:p>
    <w:p>
      <w:pPr>
        <w:pStyle w:val="Normal"/>
        <w:widowControl/>
        <w:spacing w:lineRule="auto" w:line="240" w:before="0" w:after="120"/>
        <w:ind w:right="0" w:firstLine="709"/>
        <w:rPr/>
      </w:pPr>
      <w:r>
        <w:rPr>
          <w:sz w:val="24"/>
          <w:szCs w:val="24"/>
          <w:lang w:val="de-CH"/>
        </w:rPr>
        <w:t>Ich sage nur deshalb, dass es strittig ist, weil es manchmal das Einzige ist, was man vom PC bekommen kann. Anscheinend können Sie nichts anderes finden, aber er hat über jemanden unfreundlich gedacht, und das war ein Overt, und er hat ihn zurückge</w:t>
        <w:softHyphen/>
        <w:t>halten, und das wird gewissermassen freigesetzt. Wenn ein paar davon weggebracht wer</w:t>
        <w:softHyphen/>
        <w:t>den, wird sich die Person aufgeschlossener fühlen, und so weiter. Ja, es gibt eine gewisse Reaktion darauf.</w:t>
      </w:r>
    </w:p>
    <w:p>
      <w:pPr>
        <w:pStyle w:val="Normal"/>
        <w:widowControl/>
        <w:spacing w:lineRule="auto" w:line="240" w:before="0" w:after="120"/>
        <w:ind w:right="0" w:firstLine="709"/>
        <w:rPr/>
      </w:pPr>
      <w:r>
        <w:rPr>
          <w:sz w:val="24"/>
          <w:szCs w:val="24"/>
          <w:lang w:val="de-CH"/>
        </w:rPr>
        <w:t>Aber offenbar, und das ist nicht meine eigene Beobachtung, aber offenbar gibt es Nachweise, die in die Richtung gehen, dass eine Person, die eine Ansammlung von unfreundlichen Gedanken gegen etwas oder jemanden hat, einen wirklichen Overt hat, den sie unter diesen übelwollenden Gedanken verborgen hält. Und genau, wie Sie eine kleine Fahne über der Sprengpulvermine wehen sehen, gehen Sie hin und wedeln dem Fähnchen Luft zu, verstehen Sie? Und Sie schenken der Mine keine Beachtung, Sie tun einfach nichts damit. Sie spielen bloss mit dem Fähnchen rum, verstehen Sie? “Tja, ich hatte einen unfreundlichen Gedanken.” Also lassen Sie das Fähnchen ein bisschen mehr wedeln. Und tatsächlich liegt dort eine Sprengpulvermine.</w:t>
      </w:r>
    </w:p>
    <w:p>
      <w:pPr>
        <w:pStyle w:val="Normal"/>
        <w:widowControl/>
        <w:spacing w:lineRule="auto" w:line="240" w:before="0" w:after="120"/>
        <w:ind w:right="0" w:firstLine="709"/>
        <w:rPr>
          <w:sz w:val="24"/>
          <w:szCs w:val="24"/>
          <w:lang w:val="de-CH"/>
        </w:rPr>
      </w:pPr>
      <w:r>
        <w:rPr>
          <w:sz w:val="24"/>
          <w:szCs w:val="24"/>
          <w:lang w:val="de-CH"/>
        </w:rPr>
        <w:t>Und Sie sagen: “Was hast du da unter diesem kritischen, unfreundlichen Gedanken?” “Nichts, ich war ein reiner, ehrlicher guter Samariter und habe mir morgens, mittags und abends ordentlich die Füsse gewaschen und sie in den Haaren meiner Frau getrocknet. Ich habe all die moralischen Dinge getan, die ich tun sollte”, (Sie wären überrascht, wieviele moralische Dinge es gibt.) “… und ich habe dieser Person in mei</w:t>
        <w:softHyphen/>
        <w:t>nem ganzen Leben niemals irgendetwas getan, und ich habe keine Withholds irgend</w:t>
        <w:softHyphen/>
        <w:t>einer Art.”</w:t>
      </w:r>
    </w:p>
    <w:p>
      <w:pPr>
        <w:pStyle w:val="Normal"/>
        <w:widowControl/>
        <w:spacing w:lineRule="auto" w:line="240" w:before="0" w:after="120"/>
        <w:ind w:right="0" w:firstLine="709"/>
        <w:rPr>
          <w:sz w:val="24"/>
          <w:szCs w:val="24"/>
          <w:lang w:val="de-CH"/>
        </w:rPr>
      </w:pPr>
      <w:r>
        <w:rPr>
          <w:sz w:val="24"/>
          <w:szCs w:val="24"/>
          <w:lang w:val="de-CH"/>
        </w:rPr>
        <w:t>Aber, es gibt kleine Wölkchen, ich meine, es gibt ein paar kleine Öffnungen, die wir hier oben werden reinbohren müssen, wenn wir mit dieser Art von Security-Checken anfangen, um den Rauch aus dem E-Meter zu lassen. Denn es wird reagieren.</w:t>
      </w:r>
    </w:p>
    <w:p>
      <w:pPr>
        <w:pStyle w:val="Normal"/>
        <w:widowControl/>
        <w:spacing w:lineRule="auto" w:line="240" w:before="0" w:after="120"/>
        <w:ind w:right="0" w:firstLine="709"/>
        <w:rPr/>
      </w:pPr>
      <w:r>
        <w:rPr>
          <w:i/>
          <w:iCs/>
          <w:sz w:val="24"/>
          <w:szCs w:val="24"/>
          <w:lang w:val="de-CH"/>
        </w:rPr>
        <w:t>Es</w:t>
      </w:r>
      <w:r>
        <w:rPr>
          <w:sz w:val="24"/>
          <w:szCs w:val="24"/>
          <w:lang w:val="de-CH"/>
        </w:rPr>
        <w:t xml:space="preserve"> gibt also Nachweise, die darauf hinauslaufen, dass Sie, wenn Sie ein paar unfreundliche Gedanken bekommen, die Bulldozer und die Kräne und die grossen Greifhaken heranpfeifen sollten, um da hineinzugreifen und herauszufinden, was zum Teufel der Overt ist. Denn der unfreundliche Gedanke ist offenbar der Indikator, der zeigt, dass ein Overt und ein Withhold existiert. Und wenn Sie unfreundliche Gedanken beim Security-Checken als solche auditieren, dann tun Sie das Gleiche wie eine Security-Check-Frage </w:t>
      </w:r>
      <w:r>
        <w:rPr>
          <w:i/>
          <w:iCs/>
          <w:sz w:val="24"/>
          <w:szCs w:val="24"/>
          <w:lang w:val="de-CH"/>
        </w:rPr>
        <w:t>unflach</w:t>
      </w:r>
      <w:r>
        <w:rPr>
          <w:sz w:val="24"/>
          <w:szCs w:val="24"/>
          <w:lang w:val="de-CH"/>
        </w:rPr>
        <w:t xml:space="preserve"> zu lassen.</w:t>
      </w:r>
    </w:p>
    <w:p>
      <w:pPr>
        <w:pStyle w:val="Normal"/>
        <w:widowControl/>
        <w:spacing w:lineRule="auto" w:line="240" w:before="0" w:after="120"/>
        <w:ind w:right="0" w:firstLine="709"/>
        <w:rPr/>
      </w:pPr>
      <w:r>
        <w:rPr>
          <w:sz w:val="24"/>
          <w:szCs w:val="24"/>
          <w:lang w:val="de-CH"/>
        </w:rPr>
        <w:t>Also, das ist offenbar ein weiterer Grund, warum einem PC ein Security-Check gegeben werden kann, und er bringt eine Menge unfreundlicher Gedanken weg, un</w:t>
        <w:softHyphen/>
        <w:t>freundliche Gedanken, und dann, ganz plötzlich, wird die Nadel ganz klebrig, und der PC fühlt sich nicht ganz so gut und es geht ihm nicht gut und so weiter.</w:t>
      </w:r>
    </w:p>
    <w:p>
      <w:pPr>
        <w:pStyle w:val="Normal"/>
        <w:widowControl/>
        <w:spacing w:lineRule="auto" w:line="240" w:before="0" w:after="120"/>
        <w:ind w:right="0" w:firstLine="709"/>
        <w:rPr>
          <w:sz w:val="24"/>
          <w:szCs w:val="24"/>
          <w:lang w:val="de-CH"/>
        </w:rPr>
      </w:pPr>
      <w:r>
        <w:rPr>
          <w:sz w:val="24"/>
          <w:szCs w:val="24"/>
          <w:lang w:val="de-CH"/>
        </w:rPr>
        <w:t xml:space="preserve">In Wirklichkeit waren die unfreundlichen Gedanken Indikatoren. Das Fähnchen wedelte in der Brise, und der Auditor hat niemals wirklich eine umfassende Frage gestellt wie z.B.: </w:t>
      </w:r>
      <w:r>
        <w:rPr>
          <w:i/>
          <w:iCs/>
          <w:sz w:val="24"/>
          <w:szCs w:val="24"/>
          <w:lang w:val="de-CH"/>
        </w:rPr>
        <w:t xml:space="preserve">“Was hast du Wilhelm getan?” </w:t>
      </w:r>
      <w:r>
        <w:rPr>
          <w:sz w:val="24"/>
          <w:szCs w:val="24"/>
          <w:lang w:val="de-CH"/>
        </w:rPr>
        <w:t xml:space="preserve">“Nichts.” – </w:t>
      </w:r>
      <w:r>
        <w:rPr>
          <w:i/>
          <w:iCs/>
          <w:sz w:val="24"/>
          <w:szCs w:val="24"/>
          <w:lang w:val="de-CH"/>
        </w:rPr>
        <w:t>Plonng!</w:t>
      </w:r>
    </w:p>
    <w:p>
      <w:pPr>
        <w:pStyle w:val="Normal"/>
        <w:widowControl/>
        <w:spacing w:lineRule="auto" w:line="240" w:before="0" w:after="120"/>
        <w:ind w:right="0" w:firstLine="709"/>
        <w:rPr>
          <w:sz w:val="24"/>
          <w:szCs w:val="24"/>
          <w:lang w:val="de-CH"/>
        </w:rPr>
      </w:pPr>
      <w:r>
        <w:rPr>
          <w:sz w:val="24"/>
          <w:szCs w:val="24"/>
          <w:lang w:val="de-CH"/>
        </w:rPr>
        <w:t>“</w:t>
      </w:r>
      <w:r>
        <w:rPr>
          <w:sz w:val="24"/>
          <w:szCs w:val="24"/>
          <w:lang w:val="de-CH"/>
        </w:rPr>
        <w:t>Was war das? Was hältst du vor Wilhelm zurück?”</w:t>
      </w:r>
    </w:p>
    <w:p>
      <w:pPr>
        <w:pStyle w:val="Normal"/>
        <w:widowControl/>
        <w:spacing w:lineRule="auto" w:line="240" w:before="0" w:after="120"/>
        <w:ind w:right="0" w:firstLine="709"/>
        <w:rPr>
          <w:sz w:val="24"/>
          <w:szCs w:val="24"/>
          <w:lang w:val="de-CH"/>
        </w:rPr>
      </w:pPr>
      <w:r>
        <w:rPr>
          <w:sz w:val="24"/>
          <w:szCs w:val="24"/>
          <w:lang w:val="de-CH"/>
        </w:rPr>
        <w:t>“</w:t>
      </w:r>
      <w:r>
        <w:rPr>
          <w:sz w:val="24"/>
          <w:szCs w:val="24"/>
          <w:lang w:val="de-CH"/>
        </w:rPr>
        <w:t>Nichts. Nichts ausser seiner Erbschaft und seiner Frau, und sein ganzes Gepäck, und ein paar solcher Sachen.” Verstehen Sie?</w:t>
      </w:r>
    </w:p>
    <w:p>
      <w:pPr>
        <w:pStyle w:val="Normal"/>
        <w:widowControl/>
        <w:spacing w:lineRule="auto" w:line="240" w:before="0" w:after="120"/>
        <w:ind w:right="0" w:firstLine="709"/>
        <w:rPr/>
      </w:pPr>
      <w:r>
        <w:rPr>
          <w:sz w:val="24"/>
          <w:szCs w:val="24"/>
          <w:lang w:val="de-CH"/>
        </w:rPr>
        <w:t>Aber es taucht folgendermassen auf: “Also, ich dachte, dass Wilhelms Krawatte heute nicht so schön war, das ist ein grosser Overt.” Tatsächlich sind diese Dinge nicht wichtig genug. Sie sind nicht ausreichend, um irgendjemand zu aberrieren. Sie werden nicht viel für einen Fall tun. Aber es sind Indikatoren. Und es gibt verschiedene Dinge im Leben, die solche kleinen Indikatoren sind, und etwas Grosses liegt darunter.</w:t>
      </w:r>
    </w:p>
    <w:p>
      <w:pPr>
        <w:pStyle w:val="Normal"/>
        <w:widowControl/>
        <w:spacing w:lineRule="auto" w:line="240" w:before="0" w:after="120"/>
        <w:ind w:right="0" w:firstLine="709"/>
        <w:rPr>
          <w:sz w:val="24"/>
          <w:szCs w:val="24"/>
          <w:lang w:val="de-CH"/>
        </w:rPr>
      </w:pPr>
      <w:r>
        <w:rPr>
          <w:sz w:val="24"/>
          <w:szCs w:val="24"/>
          <w:lang w:val="de-CH"/>
        </w:rPr>
        <w:t>Jetzt ist es nicht unbedingt so, dass der PC in seinem momentanen Fallzustand an sie herankommen kann. Es ist etwas, worauf Sie vielleicht nicht einmal eine Reaktion am E-Meter kriegen. Es ist der Person zu unreal, sehen Sie. Aber ein kleines Kreuzchen am Rande des Security-Checks zeigt Ihnen an, dass dieser PC irgendwann eines Tages nach oben kommen wird, und dann werden Sie herausfinden: “Nun ja, Wilhelm…”</w:t>
      </w:r>
    </w:p>
    <w:p>
      <w:pPr>
        <w:pStyle w:val="Normal"/>
        <w:widowControl/>
        <w:spacing w:lineRule="auto" w:line="240" w:before="0" w:after="120"/>
        <w:ind w:right="0" w:firstLine="709"/>
        <w:rPr/>
      </w:pPr>
      <w:r>
        <w:rPr>
          <w:sz w:val="24"/>
          <w:szCs w:val="24"/>
          <w:lang w:val="de-CH"/>
        </w:rPr>
        <w:t xml:space="preserve">Also, eigentlich hat er Wilhelm nicht wirklich etwas </w:t>
      </w:r>
      <w:r>
        <w:rPr>
          <w:i/>
          <w:iCs/>
          <w:sz w:val="24"/>
          <w:szCs w:val="24"/>
          <w:lang w:val="de-CH"/>
        </w:rPr>
        <w:t>getan,</w:t>
      </w:r>
      <w:r>
        <w:rPr>
          <w:sz w:val="24"/>
          <w:szCs w:val="24"/>
          <w:lang w:val="de-CH"/>
        </w:rPr>
        <w:t xml:space="preserve"> aber als Wilhelm total pleite war und kein Geld für die Fahrkarte hatte, liess er ihn von London bis nach East Grinstead zu Fuss gehen. Und als Wilhelm in East Grinstead ankam und so weiter, hat er dafür gesorgt, dass der Laden, der ihn einstellen wollte, eine schlechte Referenz über ihn hatte. Und doch hatte er ihm nichts angetan, verstehen Sie? Und es hat geregnet und Wilhelm bekam eine Lungenentzündung und ist gestorben. Ansonsten hat er Wilhelm nichts angetan. Aber PCs sind nicht gut darin, Overts ins Auge zu sehen, und so über</w:t>
        <w:softHyphen/>
        <w:t>sehen sie sie auf diese Art und Weise.</w:t>
      </w:r>
    </w:p>
    <w:p>
      <w:pPr>
        <w:pStyle w:val="Normal"/>
        <w:widowControl/>
        <w:spacing w:lineRule="auto" w:line="240" w:before="0" w:after="120"/>
        <w:ind w:right="0" w:firstLine="709"/>
        <w:rPr/>
      </w:pPr>
      <w:r>
        <w:rPr>
          <w:sz w:val="24"/>
          <w:szCs w:val="24"/>
          <w:lang w:val="de-CH"/>
        </w:rPr>
        <w:t xml:space="preserve">In Ordnung. Das ist es also, und ich hoffe, es gibt Ihnen ein paar weitere Daten, einige weitere interessante Einblicke in das Security-Checken. Aber denken Sie daran, dass das Security-Checken in die Kategorie der E-Meter-Handhabung gehört. Und wenn Sie nicht effektiv mit dem E-Meter umgehen, so ist das Security-Checken ein sehr gefährlicher Zeitvertreib, und ich würde es nicht versuchen, wenn ich nicht mit dem E-Meter umgehen könnte. </w:t>
      </w:r>
    </w:p>
    <w:p>
      <w:pPr>
        <w:pStyle w:val="Normal"/>
        <w:rPr>
          <w:sz w:val="24"/>
          <w:szCs w:val="24"/>
          <w:lang w:val="de-CH"/>
        </w:rPr>
      </w:pPr>
      <w:r>
        <w:rPr>
          <w:sz w:val="24"/>
          <w:szCs w:val="24"/>
          <w:lang w:val="de-CH"/>
        </w:rPr>
        <w:t>Herzlichen Dan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uto" w:line="240"/>
      <w:ind w:right="0" w:hanging="0"/>
      <w:rPr/>
    </w:pPr>
    <w:r>
      <w:rPr/>
      <w:t>SHSBC-079   WIE MAN EINEN SECURITY-</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2.11.61</w:t>
    </w:r>
  </w:p>
  <w:p>
    <w:pPr>
      <w:pStyle w:val="Header"/>
      <w:tabs>
        <w:tab w:val="clear" w:pos="9072"/>
        <w:tab w:val="center" w:pos="4536" w:leader="none"/>
        <w:tab w:val="right" w:pos="9214" w:leader="none"/>
      </w:tabs>
      <w:spacing w:lineRule="auto" w:line="240"/>
      <w:ind w:right="0" w:hanging="0"/>
      <w:rPr/>
    </w:pPr>
    <w:r>
      <w:rPr/>
      <w:t>CHECK</w:t>
    </w:r>
    <w:r>
      <w:rPr>
        <w:rStyle w:val="PageNumber"/>
      </w:rPr>
      <w:t xml:space="preserve"> DURCHFÜH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right="1000" w:firstLine="480"/>
      <w:jc w:val="both"/>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79"/>
      <w:ind w:left="440" w:right="1400" w:hanging="0"/>
    </w:pPr>
    <w:rPr>
      <w:rFonts w:ascii="Times New Roman" w:hAnsi="Times New Roman" w:eastAsia="Times New Roman" w:cs="Times New Roman"/>
      <w:b/>
      <w:bCs/>
      <w:color w:val="auto"/>
      <w:sz w:val="36"/>
      <w:szCs w:val="36"/>
      <w:lang w:val="de-DE" w:eastAsia="zh-CN" w:bidi="hi-IN"/>
    </w:rPr>
  </w:style>
  <w:style w:type="paragraph" w:styleId="FR2">
    <w:name w:val="FR2"/>
    <w:qFormat/>
    <w:pPr>
      <w:widowControl w:val="false"/>
      <w:bidi w:val="0"/>
      <w:spacing w:lineRule="auto" w:line="338" w:before="680" w:after="0"/>
      <w:ind w:left="480" w:right="6600" w:hanging="0"/>
    </w:pPr>
    <w:rPr>
      <w:rFonts w:ascii="Arial" w:hAnsi="Arial" w:eastAsia="Arial" w:cs="Arial"/>
      <w:i/>
      <w:iCs/>
      <w:color w:val="auto"/>
      <w:sz w:val="22"/>
      <w:szCs w:val="22"/>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21:44:00Z</dcterms:created>
  <dc:creator>--</dc:creator>
  <dc:description/>
  <dc:language>en-US</dc:language>
  <cp:lastModifiedBy>f</cp:lastModifiedBy>
  <cp:lastPrinted>2000-11-17T22:50:00Z</cp:lastPrinted>
  <dcterms:modified xsi:type="dcterms:W3CDTF">2001-01-03T20:03:00Z</dcterms:modified>
  <cp:revision>10</cp:revision>
  <dc:subject/>
  <dc:title>WIE MAN EINEN SECURITY-CHECK DURCHFÜHRT</dc:title>
</cp:coreProperties>
</file>